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迟江群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19666540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迟江群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06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市胜利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5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中苑保障性住房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麻醉专业；预防口腔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77953088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5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迟江群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19666540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迟江群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06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市胜利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5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中苑保障性住房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麻醉专业；预防口腔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77953088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0.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5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06T13:50:00Z</cp:lastPrinted>
  <dcterms:modified xsi:type="dcterms:W3CDTF">2024-11-04T16:46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