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52"/>
        <w:gridCol w:w="2291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缔凯莲娜医疗美容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乌医</w:t>
            </w: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650103139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-G41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val="en-US" w:eastAsia="zh-CN"/>
              </w:rPr>
              <w:t>王敏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30***********325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32"/>
                <w:szCs w:val="32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乌鲁木齐沙依巴克区友好南路</w:t>
            </w: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38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号</w:t>
            </w:r>
            <w:r>
              <w:rPr>
                <w:rFonts w:eastAsia="仿宋" w:cs="Times New Roman;Nimbus Roman No9 L"/>
                <w:sz w:val="24"/>
                <w:szCs w:val="32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32"/>
                <w:lang w:val="en-US" w:eastAsia="zh-CN"/>
              </w:rPr>
              <w:t>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297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、美容皮肤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/</w:t>
            </w: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0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: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0-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 w:eastAsia="仿宋"/>
                <w:sz w:val="20"/>
                <w:szCs w:val="20"/>
                <w:lang w:val="en-US" w:eastAsia="zh-CN"/>
              </w:rPr>
              <w:t>：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仿宋" w:cs="Times New Roman;Nimbus Roman No9 L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767686605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color w:val="000000"/>
                <w:szCs w:val="21"/>
              </w:rPr>
              <w:t>202</w:t>
            </w:r>
            <w:r>
              <w:rPr>
                <w:rFonts w:cs="Times New Roman;Nimbus Roman No9 L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color w:val="000000"/>
                <w:szCs w:val="21"/>
              </w:rPr>
              <w:t>-</w:t>
            </w:r>
            <w:r>
              <w:rPr>
                <w:rFonts w:cs="Times New Roman;Nimbus Roman No9 L"/>
                <w:color w:val="000000"/>
                <w:szCs w:val="21"/>
                <w:lang w:val="en-US" w:eastAsia="zh-CN"/>
              </w:rPr>
              <w:t>397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                    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91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9-30T14:07:00Z</cp:lastPrinted>
  <dcterms:modified xsi:type="dcterms:W3CDTF">2024-11-04T17:28:33Z</dcterms:modified>
  <cp:revision>5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9F24431A93446582021785882FAA95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