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医看牙口腔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HTS6532012024082826705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柯尊淼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市古勒巴格街永乐社区塔乃依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中润世纪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医学检验科：临床体液、临床血液、临床免疫、血清学专业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78204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-979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医看牙口腔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w w:val="100"/>
                <w:sz w:val="24"/>
                <w:szCs w:val="24"/>
                <w:lang w:val="en-US" w:eastAsia="zh-CN"/>
              </w:rPr>
              <w:t>HTS65320120240828267053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柯尊淼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202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和田市古勒巴格街永乐社区塔乃依南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37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中润世纪广场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医院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牙周病专业；口腔粘膜病专业；儿童口腔专业；口腔修复专业；口腔正畸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种植专业；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口腔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颌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医学影像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预防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医学检验科：临床体液、临床血液、临床免疫、血清学专业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0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03-782040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6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6-98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4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