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柴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06665290117D2203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柴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29***********03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阿克苏市兰干街道前进社区北大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警苑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A-B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座三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B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颌面外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99760714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8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柴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个体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06665290117D2203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柴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8"/>
                <w:szCs w:val="28"/>
                <w:lang w:val="en-US" w:eastAsia="zh-CN"/>
              </w:rPr>
              <w:t>6529***********03X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新疆阿克苏市兰干街道前进社区北大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4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警苑小区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A-B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座三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B0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颌面外科、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修复专业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专业、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;Nimbus Roman No9 L" w:hAnsi="Times New Roman;Nimbus Roman No9 L" w:eastAsia="仿宋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cs="Times New Roman;Nimbus Roman No9 L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699760714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9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4-24T10:43:00Z</cp:lastPrinted>
  <dcterms:modified xsi:type="dcterms:W3CDTF">2024-11-04T15:11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