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子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64-16529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艾尼潘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吐尔洪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64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红桥街道红桥社区王三街瑞纳商场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77944111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子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64-16529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艾尼潘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吐尔洪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***********64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红桥街道红桥社区王三街瑞纳商场二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；口腔麻醉专业；口腔颌面医学影像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77944111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4T15:51:00Z</cp:lastPrinted>
  <dcterms:modified xsi:type="dcterms:W3CDTF">2024-11-04T15:31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