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志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7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宋志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2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儿童口腔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131888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志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7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宋志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2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红光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儿童口腔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131888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9T11:55:00Z</cp:lastPrinted>
  <dcterms:modified xsi:type="dcterms:W3CDTF">2024-11-04T16:1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