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宏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520680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12***********4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解放路街道解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982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宏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520680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12***********4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解放路街道解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982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宏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520680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12***********4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解放路街道解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982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宏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520680654002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渔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12***********41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伊宁市解放路街道解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外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医学影像科：超声诊断专业；心电诊断专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全天（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小时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98211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25T14:09:00Z</cp:lastPrinted>
  <dcterms:modified xsi:type="dcterms:W3CDTF">2024-11-04T12:39:58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