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博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乌医：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 xml:space="preserve">6501031386 </w:t>
            </w: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-G40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修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金阳酒店二楼西半边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1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博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乌医：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 xml:space="preserve">6501031386 </w:t>
            </w: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-G40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修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金阳酒店二楼西半边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b w:val="false"/>
                <w:bCs w:val="false"/>
                <w:sz w:val="28"/>
                <w:lang w:val="en-US" w:eastAsia="zh-CN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13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-94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博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乌医：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 xml:space="preserve">6501031386 </w:t>
            </w: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-G40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修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金阳酒店二楼西半边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1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420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-94" w:firstLine="420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博士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门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乌医：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 xml:space="preserve">6501031386 </w:t>
            </w:r>
            <w:r>
              <w:rPr>
                <w:rFonts w:ascii="Times New Roman;Nimbus Roman No9 L" w:hAnsi="Times New Roman;Nimbus Roman No9 L" w:cs="Times New Roman;Nimbus Roman No9 L" w:eastAsia="仿宋_GB2312"/>
                <w:w w:val="90"/>
                <w:sz w:val="28"/>
                <w:szCs w:val="28"/>
                <w:lang w:val="en-US" w:eastAsia="zh-CN"/>
              </w:rPr>
              <w:t>沙卫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-G40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陈修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416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号金阳酒店二楼西半边</w:t>
            </w:r>
            <w:r>
              <w:rPr>
                <w:rFonts w:eastAsia="仿宋" w:cs="Times New Roman;Nimbus Roman No9 L"/>
                <w:w w:val="9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Times New Roman;Nimbus Roman No9 L" w:hAnsi="Times New Roman;Nimbus Roman No9 L" w:cs="Times New Roman;Nimbus Roman No9 L" w:eastAsia="仿宋"/>
                <w:w w:val="90"/>
                <w:sz w:val="28"/>
                <w:szCs w:val="28"/>
                <w:lang w:val="en-US" w:eastAsia="zh-CN"/>
              </w:rPr>
              <w:t>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门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部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粘膜病专业、儿童口腔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32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 w:val="false"/>
                <w:bCs w:val="false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5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1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-94" w:firstLine="420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-94" w:firstLine="336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05T15:17:00Z</cp:lastPrinted>
  <dcterms:modified xsi:type="dcterms:W3CDTF">2024-11-04T12:50:22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