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王威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109T650106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王威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127**********81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经济技术开发区玄武湖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7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爱地大新国际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0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室、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0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室（高铁片区）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种植专业；口腔麻醉专业；口腔颌面医学影像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09917481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4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0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王威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109T650106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王威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127**********81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经济技术开发区玄武湖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7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爱地大新国际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0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室、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0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室（高铁片区）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种植专业；口腔麻醉专业；口腔颌面医学影像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09917481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4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0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27T16:48:00Z</cp:lastPrinted>
  <dcterms:modified xsi:type="dcterms:W3CDTF">2024-11-04T16:59:1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