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维康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MACYK3LU66531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鞠晓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13***********62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解放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海景华庭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-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修复专业；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9123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9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维康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MACYK3LU66531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鞠晓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13***********62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解放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海景华庭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-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修复专业；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9123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0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维康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MACYK3LU66531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鞠晓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13***********62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解放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海景华庭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-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修复专业；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9123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0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维康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MACYK3LU66531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鞠晓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13***********62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解放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海景华庭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-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修复专业；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9123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0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7-24T13:41:00Z</cp:lastPrinted>
  <dcterms:modified xsi:type="dcterms:W3CDTF">2024-11-04T16:33:59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