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刘氏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4344652327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强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83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吉木萨尔县北庭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颌面外科专业；口腔修复专业；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9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6774577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8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4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刘氏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434465232717D215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强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83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吉木萨尔县北庭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颌面外科专业；口腔修复专业；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9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6774577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8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4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5-23T11:07:00Z</cp:lastPrinted>
  <dcterms:modified xsi:type="dcterms:W3CDTF">2024-11-04T15:27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