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魏亚玲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210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魏亚玲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3***********52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市新市区长春中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5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锦荟里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商业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2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292900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4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20T15:24:00Z</cp:lastPrinted>
  <dcterms:modified xsi:type="dcterms:W3CDTF">2024-11-04T15:54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