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高新区（新市区）银川路社区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010411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岳正荣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73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鲤鱼山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社区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口腔科：牙体牙髓病专业、牙周病专业、口腔粘膜病专业、口腔颌面外科专业、口腔修复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：中西医结合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全科医疗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1-366616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3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17T11:31:00Z</cp:lastPrinted>
  <dcterms:modified xsi:type="dcterms:W3CDTF">2024-11-04T14:58:17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