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昌吉济舟综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6069397J652301174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吴峰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31X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昌吉市延安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外科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专业／急诊医学科／麻醉科／医学检验科：临床体液、血液专业／医学影像科：超声诊断专业／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09949199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1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昌吉济舟综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6069397J652301174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吴峰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31X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昌吉市延安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外科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专业／急诊医学科／麻醉科／医学检验科：临床体液、血液专业／医学影像科：超声诊断专业／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09949199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1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昌吉济舟综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6069397J652301174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吴峰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31X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昌吉市延安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外科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专业／急诊医学科／麻醉科／医学检验科：临床体液、血液专业／医学影像科：超声诊断专业／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09949199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昌吉济舟综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6069397J652301174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吴峰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31X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昌吉市延安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外科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专业／急诊医学科／麻醉科／医学检验科：临床体液、血液专业／医学影像科：超声诊断专业／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09949199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6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2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/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25:00Z</dcterms:created>
  <dc:creator>JDS</dc:creator>
  <dc:description/>
  <dc:language>en-US</dc:language>
  <cp:lastModifiedBy>wjw</cp:lastModifiedBy>
  <cp:lastPrinted>2024-07-03T12:11:00Z</cp:lastPrinted>
  <dcterms:modified xsi:type="dcterms:W3CDTF">2024-11-04T16:12:25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C507EE64E4731AD3135E03C5BD89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