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启迈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298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翁宇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2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喀什市恰萨街道人民广场社区解放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嘉和二期综合楼三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1982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启迈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298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翁宇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2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喀什市恰萨街道人民广场社区解放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嘉和二期综合楼三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0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1982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启迈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298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翁宇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23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喀什市恰萨街道人民广场社区解放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61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嘉和二期综合楼三层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1982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18T12:06:00Z</cp:lastPrinted>
  <dcterms:modified xsi:type="dcterms:W3CDTF">2024-11-04T14:28:52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