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晏莎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43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晏子婷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82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水磨沟区红光山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8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绿城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商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1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89993131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4T17:56:00Z</cp:lastPrinted>
  <dcterms:modified xsi:type="dcterms:W3CDTF">2024-11-04T15:42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