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莎车博爱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289-1653125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苏国锋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3***********01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莎车县团结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超声诊断专业；心电诊断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8-852113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</w:rPr>
              <w:t>报纸、期刊、户外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23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2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9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莎车博爱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289-1653125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苏国锋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3***********01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莎车县团结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超声诊断专业；心电诊断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8-852113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23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2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0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莎车博爱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289-1653125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苏国锋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3***********01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莎车县团结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超声诊断专业；心电诊断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8-852113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23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2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0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莎车博爱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289-1653125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苏国锋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3***********01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莎车县团结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超声诊断专业；心电诊断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8-852113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23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2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0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4-07T15:21:00Z</cp:lastPrinted>
  <dcterms:modified xsi:type="dcterms:W3CDTF">2024-11-04T14:51:51Z</dcterms:modified>
  <cp:revision>3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3EECB98E34D7FA4536800A96CC7B0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