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巴楚永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康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3165653130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吴龙敏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3503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***********31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巴楚县巴楚镇友谊南路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预防保健科；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；外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妇科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学影像科：心电图诊断专业；中医科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Times New Roman;Nimbus Roman No9 L" w:cs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</w:rPr>
              <w:t>09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9</w:t>
            </w:r>
            <w:r>
              <w:rPr>
                <w:rFonts w:eastAsia="仿宋_GB2312" w:cs="Times New Roman;Nimbus Roman No9 L"/>
                <w:sz w:val="24"/>
              </w:rPr>
              <w:t>8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622612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79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3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7</w:t>
            </w:r>
            <w:r>
              <w:rPr>
                <w:rFonts w:eastAsia="仿宋_GB2312" w:cs="Times New Roman;Nimbus Roman No9 L"/>
                <w:sz w:val="24"/>
              </w:rPr>
              <w:t>-1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9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3402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巴楚永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康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汉仪中宋简"/>
                <w:sz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3165653130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;汉仪中宋简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吴龙敏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 w:val="28"/>
                <w:szCs w:val="21"/>
              </w:rPr>
            </w:pPr>
            <w:r>
              <w:rPr>
                <w:rFonts w:eastAsia="黑体" w:cs="华文中宋;汉仪中宋简" w:ascii="黑体" w:hAnsi="黑体"/>
                <w:sz w:val="28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3503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***********31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巴楚县巴楚镇友谊南路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5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预防保健科；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；外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妇科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学影像科：心电图诊断专业；中医科。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Times New Roman;Nimbus Roman No9 L"/>
                <w:sz w:val="28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79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3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7</w:t>
            </w:r>
            <w:r>
              <w:rPr>
                <w:rFonts w:eastAsia="仿宋_GB2312" w:cs="Times New Roman;Nimbus Roman No9 L"/>
                <w:sz w:val="24"/>
              </w:rPr>
              <w:t>-1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9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3402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巴楚永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康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汉仪中宋简"/>
                <w:sz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3165653130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;汉仪中宋简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吴龙敏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 w:val="28"/>
                <w:szCs w:val="21"/>
              </w:rPr>
            </w:pPr>
            <w:r>
              <w:rPr>
                <w:rFonts w:eastAsia="黑体" w:cs="华文中宋;汉仪中宋简" w:ascii="黑体" w:hAnsi="黑体"/>
                <w:sz w:val="28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3503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***********31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巴楚县巴楚镇友谊南路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30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预防保健科；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；外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妇科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学影像科：心电图诊断专业；中医科。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Times New Roman;Nimbus Roman No9 L"/>
                <w:sz w:val="28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79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3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7</w:t>
            </w:r>
            <w:r>
              <w:rPr>
                <w:rFonts w:eastAsia="仿宋_GB2312" w:cs="Times New Roman;Nimbus Roman No9 L"/>
                <w:sz w:val="24"/>
              </w:rPr>
              <w:t>-1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9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3402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巴楚永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康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汉仪中宋简"/>
                <w:sz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3165653130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;汉仪中宋简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吴龙敏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 w:val="28"/>
                <w:szCs w:val="21"/>
              </w:rPr>
            </w:pPr>
            <w:r>
              <w:rPr>
                <w:rFonts w:eastAsia="黑体" w:cs="华文中宋;汉仪中宋简" w:ascii="黑体" w:hAnsi="黑体"/>
                <w:sz w:val="28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3503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***********31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巴楚县巴楚镇友谊南路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30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预防保健科；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；外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妇科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学影像科：心电图诊断专业；中医科。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Times New Roman;Nimbus Roman No9 L"/>
                <w:sz w:val="28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79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3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7</w:t>
            </w:r>
            <w:r>
              <w:rPr>
                <w:rFonts w:eastAsia="仿宋_GB2312" w:cs="Times New Roman;Nimbus Roman No9 L"/>
                <w:sz w:val="24"/>
              </w:rPr>
              <w:t>-1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9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3-02-20T16:29:00Z</cp:lastPrinted>
  <dcterms:modified xsi:type="dcterms:W3CDTF">2024-11-04T14:24:53Z</dcterms:modified>
  <cp:revision>3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3EECB98E34D7FA4536800A96CC7B0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