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枝芽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D7K7E8X65230115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高文龙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5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延安北路街道康宁社区建设路仁和小区对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W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（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775899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8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枝芽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D7K7E8X65230115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高文龙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5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延安北路街道康宁社区建设路仁和小区对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W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（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775899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13T12:36:00Z</cp:lastPrinted>
  <dcterms:modified xsi:type="dcterms:W3CDTF">2024-11-04T16:52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