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斯麦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157-365290217A51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朱春雷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4***********55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阿克苏地区库车市新城街道清风苑社区文化中路五洲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33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7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07T15:14:00Z</cp:lastPrinted>
  <dcterms:modified xsi:type="dcterms:W3CDTF">2024-11-04T13:04:00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