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华新团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HTSH653201001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龚秀英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21***********22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市乌鲁木齐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呼吸内科专业；消化内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科：普通外科专业；骨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；临床免疫、血清学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超声诊断专业、心电诊断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中医科：内科专业；康复医学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93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6888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9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07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华新团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HTSH653201001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龚秀英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21***********22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市乌鲁木齐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呼吸内科专业；消化内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科：普通外科专业；骨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；临床免疫、血清学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超声诊断专业、心电诊断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中医科：内科专业；康复医学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93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6888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9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0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华新团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HTSH653201001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龚秀英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21***********22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市乌鲁木齐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呼吸内科专业；消化内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科：普通外科专业；骨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；临床免疫、血清学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超声诊断专业、心电诊断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中医科：内科专业；康复医学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93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6888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9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0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华新团结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HTSH6532010013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龚秀英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21***********22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和田市乌鲁木齐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呼吸内科专业；消化内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科：普通外科专业；骨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产科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；临床免疫、血清学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超声诊断专业、心电诊断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中医科：内科专业；康复医学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93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6888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92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both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9-25T16:10:00Z</cp:lastPrinted>
  <dcterms:modified xsi:type="dcterms:W3CDTF">2024-11-04T17:26:16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D6999DDE549198F71AD5DF2B5E1CE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