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晨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158-06529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宋银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7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克苏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国道乌喀路马冀新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科：普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专业、骨科专业、泌尿外科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1"/>
                <w:szCs w:val="21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97-222317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21T12:18:00Z</cp:lastPrinted>
  <dcterms:modified xsi:type="dcterms:W3CDTF">2024-11-04T14:32:17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