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看牙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2024-165292417D22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王志强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08***********39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沙雅县沙雅镇北京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天和佳苑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幢二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种植专业；口腔麻醉专业；口腔颌面外科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线诊断专业；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CT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7-832477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0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8-93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看牙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2024-165292417D22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王志强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08***********39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沙雅县沙雅镇北京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天和佳苑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幢二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种植专业；口腔麻醉专业；口腔颌面外科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线诊断专业；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CT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7-832477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0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8-93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方正楷体_GBK">
    <w:charset w:val="86"/>
    <w:family w:val="auto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10-08T12:20:00Z</cp:lastPrinted>
  <dcterms:modified xsi:type="dcterms:W3CDTF">2024-11-04T17:33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