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洛浦爱康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lang w:val="en-US" w:eastAsia="zh-CN"/>
              </w:rPr>
              <w:t>PDY504314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汪笑雨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6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5***********3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疆和田地区洛浦县城区街道古里巴格社区朝阳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呼吸内科专业；消化内科专业；神经内科专业；心血管内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普通外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骨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儿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新生儿专业；小儿消化专业；小儿呼吸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耳鼻咽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临床体液、血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；超声诊断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民族医学科：维吾尔医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05779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3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3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30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7:08:00Z</dcterms:created>
  <dc:creator>JDS</dc:creator>
  <dc:description/>
  <dc:language>en-US</dc:language>
  <cp:lastModifiedBy>wjw</cp:lastModifiedBy>
  <cp:lastPrinted>2024-10-08T10:37:00Z</cp:lastPrinted>
  <dcterms:modified xsi:type="dcterms:W3CDTF">2024-11-04T17:31:44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