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喀什华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PDY00248-8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鹏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eastAsia="楷体_GB2312;楷体" w:cs="Times New Roman;Nimbus Roman No9 L"/>
                <w:sz w:val="24"/>
              </w:rPr>
              <w:t>35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4"/>
              </w:rPr>
              <w:t>11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喀什市色满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私营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1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、内科、外科：普通外科专业、妇科专业、儿科、皮肤科、康复医学科、麻醉科、超声诊断专业、中医科。</w:t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8-2837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0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喀什华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PDY00248-8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鹏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eastAsia="楷体_GB2312;楷体" w:cs="Times New Roman;Nimbus Roman No9 L"/>
                <w:sz w:val="24"/>
              </w:rPr>
              <w:t>35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4"/>
              </w:rPr>
              <w:t>11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喀什市色满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私营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1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、内科、外科：普通外科专业、妇科专业、儿科、皮肤科、康复医学科、麻醉科、超声诊断专业、中医科。</w:t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8-2837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0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喀什华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  <w:t>PDY00248-8653101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苏鹏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eastAsia="楷体_GB2312;楷体" w:cs="Times New Roman;Nimbus Roman No9 L"/>
                <w:sz w:val="24"/>
              </w:rPr>
              <w:t>3503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***********</w:t>
            </w:r>
            <w:r>
              <w:rPr>
                <w:rFonts w:eastAsia="楷体_GB2312;楷体" w:cs="Times New Roman;Nimbus Roman No9 L"/>
                <w:sz w:val="24"/>
              </w:rPr>
              <w:t>11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喀什市色满路</w:t>
            </w:r>
            <w:r>
              <w:rPr>
                <w:rFonts w:eastAsia="仿宋_GB2312" w:cs="Times New Roman;Nimbus Roman No9 L"/>
                <w:sz w:val="28"/>
                <w:szCs w:val="28"/>
              </w:rPr>
              <w:t>1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私营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368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、内科、外科：普通外科专业、妇科专业、儿科、皮肤科、康复医学科、麻醉科、超声诊断专业、中医科。</w:t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98-2837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2</w:t>
            </w:r>
            <w:r>
              <w:rPr>
                <w:rFonts w:cs="Times New Roman;Nimbus Roman No9 L"/>
                <w:szCs w:val="21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5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7:35:00Z</dcterms:created>
  <dc:creator>JDS</dc:creator>
  <dc:description/>
  <dc:language>en-US</dc:language>
  <cp:lastModifiedBy>wjw</cp:lastModifiedBy>
  <cp:lastPrinted>2024-06-06T11:57:00Z</cp:lastPrinted>
  <dcterms:modified xsi:type="dcterms:W3CDTF">2024-11-04T15:45:26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45F1B10B43B0A086DA5C56015D1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