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口腔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550214650102311333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汪振华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3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水磨沟区准噶尔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7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0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张，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1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69991980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9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4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口腔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550214650102311333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汪振华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3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水磨沟区准噶尔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7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颌面外科专业；口腔修复专业；口腔正畸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0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张，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1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69991980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93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4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23T15:12:00Z</cp:lastPrinted>
  <dcterms:modified xsi:type="dcterms:W3CDTF">2024-11-04T15:29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