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塔城马天林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AC8YCBA64M654201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马天林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05***********21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塔城地区塔城市塔尔巴哈南路中天世纪城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商业楼二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090132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塔城马天林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AC8YCBA64M654201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马天林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05***********21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塔城地区塔城市塔尔巴哈南路中天世纪城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商业楼二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090132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  <w:szCs w:val="24"/>
              </w:rPr>
              <w:t>20</w:t>
            </w:r>
            <w:r>
              <w:rPr>
                <w:rFonts w:cs="Times New Roman;Nimbus Roman No9 L"/>
                <w:sz w:val="24"/>
                <w:szCs w:val="24"/>
              </w:rPr>
              <w:t>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4T11:37:00Z</cp:lastPrinted>
  <dcterms:modified xsi:type="dcterms:W3CDTF">2024-11-04T16:13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