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大西北皮肤病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650103033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val="en-US" w:eastAsia="zh-CN"/>
              </w:rPr>
              <w:t>沙卫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-G38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游晶晶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3503***********16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沙依巴克区西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74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营利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16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、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皮肤科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中西医结合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科。</w:t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51881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</w:t>
            </w:r>
            <w:r>
              <w:rPr>
                <w:rFonts w:cs="Times New Roman;Nimbus Roman No9 L"/>
                <w:szCs w:val="21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642" w:hRule="atLeast"/>
        </w:trPr>
        <w:tc>
          <w:tcPr>
            <w:tcW w:w="982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54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大西北皮肤病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650103033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val="en-US" w:eastAsia="zh-CN"/>
              </w:rPr>
              <w:t>沙卫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-G38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游晶晶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3503***********16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沙依巴克区西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74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营利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16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、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皮肤科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中西医结合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科。</w:t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51881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</w:t>
            </w:r>
            <w:r>
              <w:rPr>
                <w:rFonts w:cs="Times New Roman;Nimbus Roman No9 L"/>
                <w:szCs w:val="21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642" w:hRule="atLeast"/>
        </w:trPr>
        <w:tc>
          <w:tcPr>
            <w:tcW w:w="982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54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大西北皮肤病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650103033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val="en-US" w:eastAsia="zh-CN"/>
              </w:rPr>
              <w:t>沙卫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-G38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游晶晶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3503***********16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沙依巴克区西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74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营利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16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、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皮肤科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中西医结合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科。</w:t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51881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</w:t>
            </w:r>
            <w:r>
              <w:rPr>
                <w:rFonts w:cs="Times New Roman;Nimbus Roman No9 L"/>
                <w:szCs w:val="21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642" w:hRule="atLeast"/>
        </w:trPr>
        <w:tc>
          <w:tcPr>
            <w:tcW w:w="982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55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7:35:00Z</dcterms:created>
  <dc:creator>JDS</dc:creator>
  <dc:description/>
  <dc:language>en-US</dc:language>
  <cp:lastModifiedBy>wjw</cp:lastModifiedBy>
  <cp:lastPrinted>2024-06-20T16:15:00Z</cp:lastPrinted>
  <dcterms:modified xsi:type="dcterms:W3CDTF">2024-11-04T15:56:32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F45F1B10B43B0A086DA5C56015D14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