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玉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3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玉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沙依巴克区宝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6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山水银座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622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玉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93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玉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6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沙依巴克区宝山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6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山水银座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622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6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9T11:34:00Z</cp:lastPrinted>
  <dcterms:modified xsi:type="dcterms:W3CDTF">2024-11-04T15:05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