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年大健康美仑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3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新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昆仑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科：牙体牙髓病专业；牙周病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职业病科：职业中毒中专业；尘肺专业；物理因素损伤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诊断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儿童保健科：儿童生长发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762098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7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年大健康美仑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31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新东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昆仑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科：牙体牙髓病专业；牙周病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职业病科：职业中毒中专业；尘肺专业；物理因素损伤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诊断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儿童保健科：儿童生长发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762098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2T11:58:00Z</cp:lastPrinted>
  <dcterms:modified xsi:type="dcterms:W3CDTF">2024-11-04T16:51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