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恺森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04826653101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徐振刚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27***********33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喀什地区喀什市多来特巴格乡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村新城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上海公馆住宅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-2-S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B2-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）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麻醉专业、口腔颌面医学影像专业、口腔病理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30-20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83609363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0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恺森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04826653101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徐振刚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27***********33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喀什地区喀什市多来特巴格乡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村新城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上海公馆住宅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-2-S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B2-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）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麻醉专业、口腔颌面医学影像专业、口腔病理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30-20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83609363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0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7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4-01T16:23:00Z</cp:lastPrinted>
  <dcterms:modified xsi:type="dcterms:W3CDTF">2024-11-04T14:42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