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枫丹白露花园民福医疗服务有限责任公司民福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PDY5018426505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阿不都热也木</w:t>
            </w: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微软雅黑;黑体" w:hAnsi="微软雅黑;黑体" w:cs="微软雅黑;黑体" w:eastAsia="微软雅黑;黑体"/>
                <w:sz w:val="24"/>
                <w:szCs w:val="24"/>
                <w:lang w:val="en-US" w:eastAsia="zh-CN"/>
              </w:rPr>
              <w:t>沙力曼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8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哈密市伊州区枫丹白露花园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-A-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商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1-30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私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周病专业；口腔粘膜病专业；口腔颌面外科专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（仅限拔牙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；口腔修复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；儿童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35674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-100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altName w:val="黑体"/>
    <w:charset w:val="00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53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