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枝芽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D7K7E8X65230115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高文龙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5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昌吉市延安北路街道康宁社区建设路仁和小区对面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W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丘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86031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2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枝芽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D7K7E8X65230115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高文龙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51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昌吉市延安北路街道康宁社区建设路仁和小区对面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W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丘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86031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2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1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11T11:44:00Z</cp:lastPrinted>
  <dcterms:modified xsi:type="dcterms:W3CDTF">2024-11-04T14:54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