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一加一口腔医疗服务有限公司昌吉中山路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MAC85218065230115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玉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32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昌吉市中山路天和婚恋广场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楼商铺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506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42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38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一加一口腔医疗服务有限公司昌吉中山路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MAC85218065230115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玉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32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昌吉市中山路天和婚恋广场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楼商铺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506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42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39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一加一口腔医疗服务有限公司昌吉中山路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MAC85218065230115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玉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32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昌吉市中山路天和婚恋广场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楼商铺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506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40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一加一口腔医疗服务有限公司昌吉中山路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MAC85218065230115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玉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32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昌吉市中山路天和婚恋广场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楼商铺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、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506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4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26T15:05:00Z</cp:lastPrinted>
  <dcterms:modified xsi:type="dcterms:W3CDTF">2024-11-04T12:55:28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