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迎春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124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迎春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94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新滨河路塞外明珠高层二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麻醉专业；口腔颌面外科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14861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迎春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124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迎春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94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新滨河路塞外明珠高层二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麻醉专业；口腔颌面外科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14861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9T10:52:00Z</cp:lastPrinted>
  <dcterms:modified xsi:type="dcterms:W3CDTF">2024-11-04T17:01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