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松鼠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20S650105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何彦斌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0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水磨沟区昆仑东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0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公元南湖昆仑公馆二期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一层商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2-11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儿童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34999585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tabs>
                <w:tab w:val="clear" w:pos="420"/>
                <w:tab w:val="right" w:pos="7406" w:leader="none"/>
              </w:tabs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松鼠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</w:t>
            </w: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20S650105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何彦斌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0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水磨沟区昆仑东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0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公元南湖昆仑公馆二期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一层商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2-11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儿童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种植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34999585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48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tabs>
                <w:tab w:val="clear" w:pos="420"/>
                <w:tab w:val="right" w:pos="7406" w:leader="none"/>
              </w:tabs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29T12:27:00Z</cp:lastPrinted>
  <dcterms:modified xsi:type="dcterms:W3CDTF">2024-11-04T12:44:41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