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精良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27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南湖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6646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精良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27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水磨沟区南湖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6646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8T12:38:00Z</cp:lastPrinted>
  <dcterms:modified xsi:type="dcterms:W3CDTF">2024-11-04T16:07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