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石榴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802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俊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喀什地区喀什市夏马勒巴格镇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939927113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石榴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802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俊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喀什地区喀什市夏马勒巴格镇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-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妇产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1939927113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2-05T14:39:00Z</cp:lastPrinted>
  <dcterms:modified xsi:type="dcterms:W3CDTF">2024-11-04T12:48:59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