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艺美整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MA7AA4RL86523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张华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3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昌吉市中山路天和婚恋广场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4003497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户外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2-26T15:16:00Z</cp:lastPrinted>
  <dcterms:modified xsi:type="dcterms:W3CDTF">2024-11-04T12:56:02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