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4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北大桥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73-6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加珍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喀什市滨河北路太外库力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72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4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8T11:39:00Z</cp:lastPrinted>
  <dcterms:modified xsi:type="dcterms:W3CDTF">2024-11-04T15:02:27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