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仁慈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L7833540165400317A53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海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73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北京路街道怡沁里社区阿克苏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：骨科专业；泌尿外科专业</w:t>
            </w:r>
            <w:r>
              <w:rPr>
                <w:rFonts w:cs="Times New Roman;Nimbus Roman No9 L" w:eastAsia="Times New Roman;Nimbus Roman No9 L"/>
                <w:sz w:val="28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小儿外科：小儿骨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骨伤科专业；康复医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2090001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8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仁慈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L7833540165400317A53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海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73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北京路街道怡沁里社区阿克苏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：骨科专业；泌尿外科专业</w:t>
            </w:r>
            <w:r>
              <w:rPr>
                <w:rFonts w:cs="Times New Roman;Nimbus Roman No9 L" w:eastAsia="Times New Roman;Nimbus Roman No9 L"/>
                <w:sz w:val="28"/>
                <w:lang w:val="en-US" w:eastAsia="zh-CN"/>
              </w:rPr>
              <w:t xml:space="preserve"> 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小儿外科：小儿骨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骨伤科专业；康复医学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2090001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8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13T14:01:00Z</cp:lastPrinted>
  <dcterms:modified xsi:type="dcterms:W3CDTF">2024-11-04T16:52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