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芳口腔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00040665290117D22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黄成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3***********199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阿克苏市栏杆街道朝阳社区新雕城市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-1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23908979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3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17T12:09:00Z</cp:lastPrinted>
  <dcterms:modified xsi:type="dcterms:W3CDTF">2024-11-04T14:59:02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