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平和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L39398151A6523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闫炳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53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昌吉市绿洲南路龙壹府邸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麻醉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33813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平和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L39398151A6523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闫炳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53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昌吉市绿洲南路龙壹府邸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麻醉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33813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平和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L39398151A6523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闫炳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53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昌吉市绿洲南路龙壹府邸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麻醉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33813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昌吉平和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L39398151A6523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闫炳勇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3***********53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昌吉市绿洲南路龙壹府邸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、牙周病专业、口腔粘膜病专业、儿童口腔专业、口腔颌面外科专业、口腔修复专业、口腔正畸专业、口腔种植专业、口腔麻醉专业、口腔颌面医学影像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33813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8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5-16T11:54:00Z</cp:lastPrinted>
  <dcterms:modified xsi:type="dcterms:W3CDTF">2024-11-04T15:26:35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