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天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66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吾斯塘博依街道办事处尤木拉克协海尔社区人民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草湖国际商贸城商场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582922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天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66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吾斯塘博依街道办事处尤木拉克协海尔社区人民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草湖国际商贸城商场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582922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天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66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吾斯塘博依街道办事处尤木拉克协海尔社区人民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草湖国际商贸城商场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582922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天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664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吾斯塘博依街道办事处尤木拉克协海尔社区人民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草湖国际商贸城商场二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582922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1T17:16:00Z</cp:lastPrinted>
  <dcterms:modified xsi:type="dcterms:W3CDTF">2024-11-04T16:10:00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