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和谐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0054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华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2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石化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6767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和谐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0054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华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2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尔勒市石化大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35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6767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8T16:04:00Z</cp:lastPrinted>
  <dcterms:modified xsi:type="dcterms:W3CDTF">2024-11-04T17:01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