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众口美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 xml:space="preserve">6501030061 </w:t>
            </w: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-G11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闫小燕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02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沙依巴克区钱塘江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83520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3T15:03:00Z</cp:lastPrinted>
  <dcterms:modified xsi:type="dcterms:W3CDTF">2024-11-04T15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