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美年大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0110565050015P3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10***********3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哈密市伊州区北郊路南侧嘉和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清逸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二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体检中心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内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呼吸内科专业；消化内科专业；神经内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外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普通外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耳科专业；鼻科专业；咽喉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口腔科：预防口腔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职业病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职业健康监护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检验科：临床体液、血液专业；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临床微生物学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临床化学检验专业；临床免疫、血清学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诊断专业；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磁共振成像诊断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超声诊断专业；心电诊断专业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；脑电及脑血流图诊断专业；神经肌肉电图电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中医科：预防保健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8:30-13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2-82188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4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美年大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0110565050015P3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10***********3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哈密市伊州区北郊路南侧嘉和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清逸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二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体检中心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内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呼吸内科专业；消化内科专业；神经内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外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普通外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耳科专业；鼻科专业；咽喉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口腔科：预防口腔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职业病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职业健康监护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检验科：临床体液、血液专业；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临床微生物学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临床化学检验专业；临床免疫、血清学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诊断专业；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磁共振成像诊断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超声诊断专业；心电诊断专业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；脑电及脑血流图诊断专业；神经肌肉电图电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中医科：预防保健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8:30-13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2-82188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美年大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0110565050015P3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10***********31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哈密市伊州区北郊路南侧嘉和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清逸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二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体检中心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内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呼吸内科专业；消化内科专业；神经内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外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普通外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耳科专业；鼻科专业；咽喉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口腔科：预防口腔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职业病科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：职业健康监护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检验科：临床体液、血液专业；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临床微生物学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临床化学检验专业；临床免疫、血清学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诊断专业；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磁共振成像诊断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超声诊断专业；心电诊断专业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；脑电及脑血流图诊断专业；神经肌肉电图电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中医科：预防保健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8:30-13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2-82188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4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5T14:19:00Z</cp:lastPrinted>
  <dcterms:modified xsi:type="dcterms:W3CDTF">2024-11-04T16:01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