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兔博士口腔门诊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6501050404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王鸿应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124***********635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新疆乌鲁木齐市水磨沟区南湖南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82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-3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层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颌面外科专业；口腔修复专业；口腔正畸专业；口腔种植专业；预防口腔专业；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579206762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35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3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5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兔博士口腔门诊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6501050404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王鸿应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124***********635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新疆乌鲁木齐市水磨沟区南湖南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82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-3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层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颌面外科专业；口腔修复专业；口腔正畸专业；口腔种植专业；预防口腔专业；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579206762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35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3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 xml:space="preserve">555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6-20T16:43:00Z</cp:lastPrinted>
  <dcterms:modified xsi:type="dcterms:W3CDTF">2024-11-04T15:57:3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