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海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650102001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洪兆发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01***********51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天山区中山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330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新纺大厦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91151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6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9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53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海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650102001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洪兆发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01***********51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天山区中山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330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新纺大厦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91151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6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9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5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海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650102001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洪兆发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01***********51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天山区中山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330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新纺大厦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91151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6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9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5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29T16:13:00Z</cp:lastPrinted>
  <dcterms:modified xsi:type="dcterms:W3CDTF">2024-11-04T12:58:25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