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伢仙子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237T65010217D2220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任玉萍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2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天山区碱泉二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0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楼底商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、牙周病专业、口腔粘膜病专业、儿童口腔专业、口腔颌面外科专业、口腔修复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62992192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4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5-101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伢仙子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237T65010217D2220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任玉萍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2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天山区碱泉二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0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楼底商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、牙周病专业、口腔粘膜病专业、儿童口腔专业、口腔颌面外科专业、口腔修复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62992192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0.1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4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5-101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10-28T15:13:00Z</cp:lastPrinted>
  <dcterms:modified xsi:type="dcterms:W3CDTF">2024-11-04T17:56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