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兰积星亦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147-S65010617D221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韩霞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4***********269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鲁木齐沙依巴克区南昌北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8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北园春城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209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疗美容科：美容外科、美容皮肤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1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378282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48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8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兰积星亦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147-S65010617D221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韩霞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4***********269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鲁木齐沙依巴克区南昌北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8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北园春城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209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疗美容科：美容外科、美容皮肤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1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378282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48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8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6-27T13:04:00Z</cp:lastPrinted>
  <dcterms:modified xsi:type="dcterms:W3CDTF">2024-11-04T16:04:0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