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刘怀苍第二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43S65010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怀苍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01***********3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区振业街恒大绿洲商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口腔专业、儿童口腔专业、牙体牙髓病专业、牙周病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082349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0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刘怀苍第二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43S65010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怀苍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01***********3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区振业街恒大绿洲商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口腔专业、儿童口腔专业、牙体牙髓病专业、牙周病专业、口腔颌面外科专业、口腔修复专业、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082349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4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0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6T15:42:00Z</cp:lastPrinted>
  <dcterms:modified xsi:type="dcterms:W3CDTF">2024-11-04T16:57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