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裕民宋氏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087654225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宋志强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42***********03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裕民县塔斯特路中央公园商住综合体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商业楼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单元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204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205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206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颌面外科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37352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0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25T10:54:00Z</cp:lastPrinted>
  <dcterms:modified xsi:type="dcterms:W3CDTF">2024-11-04T16:34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