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雅美康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15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马树民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01***********21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新市区鲤鱼山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9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天悦龙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颌面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798145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8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13T14:14:00Z</cp:lastPrinted>
  <dcterms:modified xsi:type="dcterms:W3CDTF">2024-11-04T16:53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