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李世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PDY00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054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李世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2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高新区（新市区）鲤鱼山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汇展园小区北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31999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李世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PDY00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054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李世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2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高新区（新市区）鲤鱼山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汇展园小区北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31999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3-25T16:35:00Z</cp:lastPrinted>
  <dcterms:modified xsi:type="dcterms:W3CDTF">2024-11-04T14:36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