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玛丽亚女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5064652327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8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吉木萨尔县北庭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妇产科：妇科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皮肤科：皮肤病专业、性传播疾病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康复医学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检验科：临床体液、血液专业、临床化学检验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超声诊断专业、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94-692312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期刊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5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2-19T15:23:00Z</cp:lastPrinted>
  <dcterms:modified xsi:type="dcterms:W3CDTF">2024-11-04T12:51:12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