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田晨口腔门诊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6501020129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田晨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542***********03X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乌鲁木齐市天山区人民路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46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南门国际二期商业群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楼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、牙周病专业、口腔粘膜病专业、儿童口腔专业、口腔颌面外科专业、口腔修复专业、口腔正畸专业、口腔种植专业、口腔颌面医学影像专业、预防口腔专业、医学检验科（血液专业）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6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</w:t>
            </w:r>
            <w:r>
              <w:rPr>
                <w:rFonts w:cs="Times New Roman;Nimbus Roman No9 L" w:eastAsia="仿宋"/>
                <w:sz w:val="18"/>
                <w:szCs w:val="18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099173269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报纸、户外、印刷品、车体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70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7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0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田晨口腔门诊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6501020129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田晨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542***********03X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乌鲁木齐市天山区人民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46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南门国际二期商业群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楼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、牙周病专业、口腔粘膜病专业、儿童口腔专业、口腔颌面外科专业、口腔修复专业、口腔正畸专业、口腔种植专业、口腔颌面医学影像专业、预防口腔专业、医学检验科（血液专业）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6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</w:t>
            </w:r>
            <w:r>
              <w:rPr>
                <w:rFonts w:cs="Times New Roman;Nimbus Roman No9 L" w:eastAsia="仿宋"/>
                <w:sz w:val="18"/>
                <w:szCs w:val="18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099173269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70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7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0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5-07T16:41:00Z</cp:lastPrinted>
  <dcterms:modified xsi:type="dcterms:W3CDTF">2024-11-04T15:17:1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