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禾植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P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DY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008222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潘旗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503***********0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喀什市西域大道街道兰干路社区团结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门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9156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禾植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P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DY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008222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潘旗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503***********0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喀什市西域大道街道兰干路社区团结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门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9156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禾植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P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DY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008222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潘旗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503***********0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喀什市西域大道街道兰干路社区团结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门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9156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新禾植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P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DY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0082226531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潘旗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3503***********0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喀什市西域大道街道兰干路社区团结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门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9156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3-27T15:54:00Z</cp:lastPrinted>
  <dcterms:modified xsi:type="dcterms:W3CDTF">2024-11-04T14:37:50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C3F047DB4F51870812759BC3A0E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