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媛辰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兰积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0085T65010617D22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马培培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41</w:t>
            </w: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0268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乌鲁木齐市经开区玄武湖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宝能城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-C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栋第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1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1:00-20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991-378282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印刷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75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媛辰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兰积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0085T65010617D22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马培培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41</w:t>
            </w: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0268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乌鲁木齐市经开区玄武湖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6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宝能城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-C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栋第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1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外科、美容皮肤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1:00-20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991-3782829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76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3-07T14:52:00Z</cp:lastPrinted>
  <dcterms:modified xsi:type="dcterms:W3CDTF">2024-11-04T13:03:40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