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泽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942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鞠婧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308***********7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绿洲小区二区住宅楼商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1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口腔粘膜病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999981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泽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942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鞠婧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308***********7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绿洲小区二区住宅楼商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1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-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麻醉专业；口腔粘膜病专业；口腔种植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5999981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8T15:55:00Z</cp:lastPrinted>
  <dcterms:modified xsi:type="dcterms:W3CDTF">2024-11-04T17:00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