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优澜医疗美容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094665290117D22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谢军军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116***********9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阿克苏市新华路万和世家三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7-251158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7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优澜医疗美容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094665290117D22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谢军军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116***********9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阿克苏市新华路万和世家三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7-251158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7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优澜医疗美容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094665290117D22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谢军军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116***********9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阿克苏市新华路万和世家三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7-251158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7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优澜医疗美容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094665290117D22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谢军军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116***********9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阿克苏市新华路万和世家三楼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7-251158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07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1T15:26:00Z</cp:lastPrinted>
  <dcterms:modified xsi:type="dcterms:W3CDTF">2024-11-04T14:41:33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