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希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1650105MADBX4YC6L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谢斌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水磨沟区鸿泰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大都会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综合楼办公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9212222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希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1650105MADBX4YC6L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谢斌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水磨沟区鸿泰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大都会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综合楼办公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9212222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4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美希医疗美容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1650105MADBX4YC6L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谢斌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新疆乌鲁木齐市水磨沟区鸿泰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大都会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综合楼办公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4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9212222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1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梵熙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776465310117D15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畅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6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班超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地质队第二大队商住楼二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9119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简体">
    <w:altName w:val="方正楷体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10-09T13:30:00Z</cp:lastPrinted>
  <dcterms:modified xsi:type="dcterms:W3CDTF">2024-11-04T17:35:19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