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昌尔雅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271G65010417D215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刘刚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812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市区河南东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7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颌面外科专业；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9:3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659959707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5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2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昌尔雅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271G65010417D215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刘刚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812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市区河南东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7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颌面外科专业；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9:3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659959707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5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2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8-30T11:18:00Z</cp:lastPrinted>
  <dcterms:modified xsi:type="dcterms:W3CDTF">2024-11-04T17:04:3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