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惠心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147765292317A10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王玲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3***********026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库车市华能锦绣华庭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普通外科专业；骨科专业；泌尿外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妇科专业；计划生育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口腔修复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诊断专业；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CT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断专业；超声诊断专业；心电诊断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77257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06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3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3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left="0" w:right="106" w:firstLine="3159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7:08:00Z</dcterms:created>
  <dc:creator>JDS</dc:creator>
  <dc:description/>
  <dc:language>en-US</dc:language>
  <cp:lastModifiedBy>wjw</cp:lastModifiedBy>
  <cp:lastPrinted>2024-10-08T11:24:00Z</cp:lastPrinted>
  <dcterms:modified xsi:type="dcterms:W3CDTF">2024-11-04T17:32:53Z</dcterms:modified>
  <cp:revision>4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F24431A93446582021785882FAA95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