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克陶爱济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3022PD900003017A100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佟政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克孜勒苏柯尔克孜自治州阿克陶县人民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9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妇科专业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计划生育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892909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6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克陶爱济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3022PD900003017A100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佟政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克孜勒苏柯尔克孜自治州阿克陶县人民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9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妇科专业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计划生育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892909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7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克陶爱济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3022PD900003017A100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佟政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克孜勒苏柯尔克孜自治州阿克陶县人民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9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妇科专业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计划生育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892909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w w:val="95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7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克陶爱济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3022PD900003017A100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佟政权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23***********8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克孜勒苏柯尔克孜自治州阿克陶县人民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院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9-20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内科、外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</w:rPr>
              <w:t>妇科专业、中医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计划生育科</w:t>
            </w: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8892909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w w:val="95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7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3-05T17:30:00Z</cp:lastPrinted>
  <dcterms:modified xsi:type="dcterms:W3CDTF">2024-11-04T13:02:46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