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百茜美菲医疗美容外科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50449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王金金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4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水磨沟区红光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绿地中心蓝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D-4-2,D-4-3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8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99816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百茜美菲医疗美容外科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50449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王金金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4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水磨沟区红光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绿地中心蓝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D-4-2,D-4-3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8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99816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30T11:00:00Z</cp:lastPrinted>
  <dcterms:modified xsi:type="dcterms:W3CDTF">2024-11-04T17:04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