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凤凰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凌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：普通外科专业、妇产科：妇科专业、产科专业、生殖健康与不孕不育专业、计划生育专业、儿科、妇女保健科、中医科：内科专业、麻醉科、医学影像科：</w:t>
            </w:r>
            <w:r>
              <w:rPr>
                <w:rFonts w:eastAsia="仿宋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线诊断专业、超声诊断专业、心电图诊断专业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5585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凤凰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凌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：普通外科专业、妇产科：妇科专业、产科专业、生殖健康与不孕不育专业、计划生育专业、儿科、妇女保健科、中医科：内科专业、麻醉科、医学影像科：</w:t>
            </w:r>
            <w:r>
              <w:rPr>
                <w:rFonts w:eastAsia="仿宋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线诊断专业、超声诊断专业、心电图诊断专业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5585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凤凰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凌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：普通外科专业、妇产科：妇科专业、产科专业、生殖健康与不孕不育专业、计划生育专业、儿科、妇女保健科、中医科：内科专业、麻醉科、医学影像科：</w:t>
            </w:r>
            <w:r>
              <w:rPr>
                <w:rFonts w:eastAsia="仿宋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线诊断专业、超声诊断专业、心电图诊断专业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5585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报纸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凤凰妇产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13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李凌峰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X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西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、外科：普通外科专业、妇产科：妇科专业、产科专业、生殖健康与不孕不育专业、计划生育专业、儿科、妇女保健科、中医科：内科专业、麻醉科、医学影像科：</w:t>
            </w:r>
            <w:r>
              <w:rPr>
                <w:rFonts w:eastAsia="仿宋" w:cs="Times New Roman;Nimbus Roman No9 L"/>
                <w:sz w:val="28"/>
                <w:szCs w:val="28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线诊断专业、超声诊断专业、心电图诊断专业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1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55855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31T15:57:00Z</cp:lastPrinted>
  <dcterms:modified xsi:type="dcterms:W3CDTF">2024-11-04T12:45:52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