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曙光健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</w:rPr>
              <w:t>PDY0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1706-0652928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仲兆秀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54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瓦提县团结西路农业局地段恒顺明珠一楼三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呼吸内科；消化内科；心血管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儿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微生物学专业；临床免疫、血清学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；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19960111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</w:rPr>
              <w:t>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8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曙光健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</w:rPr>
              <w:t>PDY0</w:t>
            </w:r>
            <w:r>
              <w:rPr>
                <w:rFonts w:eastAsia="仿宋" w:cs="Times New Roman;Nimbus Roman No9 L"/>
                <w:sz w:val="24"/>
                <w:lang w:val="en-US" w:eastAsia="zh-CN"/>
              </w:rPr>
              <w:t>1706-065292817A1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仲兆秀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02***********541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阿瓦提县团结西路农业局地段恒顺明珠一楼三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呼吸内科；消化内科；心血管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儿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妇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中医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微生物学专业；临床免疫、血清学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；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36"/>
                <w:lang w:val="en-US" w:eastAsia="zh-CN"/>
              </w:rPr>
              <w:t>49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36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19960111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eastAsia="宋体;方正书宋_GBK" w:cs="Times New Roman;Nimbus Roman No9 L"/>
                <w:sz w:val="24"/>
              </w:rPr>
              <w:t>2</w:t>
            </w:r>
            <w:r>
              <w:rPr>
                <w:rFonts w:cs="Times New Roman;Nimbus Roman No9 L"/>
                <w:sz w:val="24"/>
              </w:rPr>
              <w:t>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</w:rPr>
              <w:t>1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8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tabs>
          <w:tab w:val="clear" w:pos="420"/>
          <w:tab w:val="left" w:pos="8400" w:leader="none"/>
        </w:tabs>
        <w:ind w:left="0" w:right="10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</w:rPr>
        <w:t>1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7:08:00Z</dcterms:created>
  <dc:creator>JDS</dc:creator>
  <dc:description/>
  <dc:language>en-US</dc:language>
  <cp:lastModifiedBy>wjw</cp:lastModifiedBy>
  <cp:lastPrinted>2024-09-23T14:40:00Z</cp:lastPrinted>
  <dcterms:modified xsi:type="dcterms:W3CDTF">2024-11-04T17:21:22Z</dcterms:modified>
  <cp:revision>4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24431A93446582021785882FAA95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