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克拉玛依常凯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129065020317D15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赵乐乐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6523***********846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疆克拉玛依市克拉玛依区兴开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8-20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；口腔颌面外科专业；口腔种植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" w:cs="Times New Roman;Nimbus Roman No9 L"/>
                <w:w w:val="80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09960598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32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0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8-23T12:32:00Z</cp:lastPrinted>
  <dcterms:modified xsi:type="dcterms:W3CDTF">2024-11-04T16:56:4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