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安宁精神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HTS6532012024051706106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青青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208**********06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玉河街道奥图热阿热勒村夏玛勒巴格村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盈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精神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8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神经内科专业；老年病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：普通外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神经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精神科：精神病专业；精神卫生专业；药物依赖专业；精神康复专业；社区防治专业；临床心理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检验科：临床体液、血液专业；临床微生物专业；临床化学检验专业；临床免疫、血清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医科：内科专业；外科专业；儿科专业；老年病科专业；针灸科专业；推拿科专业；康复医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_GB2312" w:cs="Times New Roman;Nimbus Roman No9 L"/>
                <w:sz w:val="28"/>
                <w:szCs w:val="28"/>
              </w:rPr>
              <w:t>-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29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安宁精神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HTS6532012024051706106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青青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208**********06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玉河街道奥图热阿热勒村夏玛勒巴格村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盈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精神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8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神经内科专业；老年病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：普通外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神经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精神科：精神病专业；精神卫生专业；药物依赖专业；精神康复专业；社区防治专业；临床心理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检验科：临床体液、血液专业；临床微生物专业；临床化学检验专业；临床免疫、血清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医科：内科专业；外科专业；儿科专业；老年病科专业；针灸科专业；推拿科专业；康复医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_GB2312" w:cs="Times New Roman;Nimbus Roman No9 L"/>
                <w:sz w:val="28"/>
                <w:szCs w:val="28"/>
              </w:rPr>
              <w:t>-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29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1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安宁精神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HTS6532012024051706106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青青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208**********06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玉河街道奥图热阿热勒村夏玛勒巴格村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盈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精神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神经内科专业；老年病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：普通外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神经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精神科：精神病专业；精神卫生专业；药物依赖专业；精神康复专业；社区防治专业；临床心理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检验科：临床体液、血液专业；临床微生物专业；临床化学检验专业；临床免疫、血清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医科：内科专业；外科专业；儿科专业；老年病科专业；针灸科专业；推拿科专业；康复医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_GB2312" w:cs="Times New Roman;Nimbus Roman No9 L"/>
                <w:sz w:val="28"/>
                <w:szCs w:val="28"/>
              </w:rPr>
              <w:t>-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29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安宁精神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HTS65320120240517061067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青青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208**********06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和田市玉河街道奥图热阿热勒村夏玛勒巴格村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盈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精神病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神经内科专业；老年病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：普通外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神经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精神科：精神病专业；精神卫生专业；药物依赖专业；精神康复专业；社区防治专业；临床心理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检验科：临床体液、血液专业；临床微生物专业；临床化学检验专业；临床免疫、血清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中医科：内科专业；外科专业；儿科专业；老年病科专业；针灸科专业；推拿科专业；康复医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8"/>
                <w:szCs w:val="28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仿宋_GB2312" w:cs="Times New Roman;Nimbus Roman No9 L"/>
                <w:sz w:val="28"/>
                <w:szCs w:val="28"/>
              </w:rPr>
              <w:t>-2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29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7:35:00Z</dcterms:created>
  <dc:creator>JDS</dc:creator>
  <dc:description/>
  <dc:language>en-US</dc:language>
  <cp:lastModifiedBy>wjw</cp:lastModifiedBy>
  <cp:lastPrinted>2024-06-06T14:26:00Z</cp:lastPrinted>
  <dcterms:modified xsi:type="dcterms:W3CDTF">2024-11-04T15:48:06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F45F1B10B43B0A086DA5C56015D1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