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曼蒂斯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MA7MN4GLX6523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史秀云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2***********86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昌吉市长宁南路富有学府一期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3-2-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专业；口腔修复专业；口腔正畸专业；口腔麻醉专业；预防口腔专业；口腔颌面医学影像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251001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8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3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14T12:28:00Z</cp:lastPrinted>
  <dcterms:modified xsi:type="dcterms:W3CDTF">2024-11-04T15:25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