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丝路合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1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G24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彭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7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钱塘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友好时尚购物中心停车场东侧小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麻醉专业、预防口腔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</w:rPr>
              <w:t>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5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丝路合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1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G24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彭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7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钱塘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友好时尚购物中心停车场东侧小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麻醉专业、预防口腔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</w:rPr>
              <w:t>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5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丝路合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1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G24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彭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7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钱塘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友好时尚购物中心停车场东侧小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麻醉专业、预防口腔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</w:rPr>
              <w:t>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5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丝路合和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65010301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G24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彭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72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钱塘江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友好时尚购物中心停车场东侧小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麻醉专业、预防口腔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</w:rPr>
              <w:t>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5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6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6:00Z</dcterms:created>
  <dc:creator>JDS</dc:creator>
  <dc:description/>
  <dc:language>en-US</dc:language>
  <cp:lastModifiedBy>wjw</cp:lastModifiedBy>
  <cp:lastPrinted>2024-03-29T16:42:00Z</cp:lastPrinted>
  <dcterms:modified xsi:type="dcterms:W3CDTF">2024-11-04T14:40:04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