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哈密长荣健康体检中心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</w:rPr>
              <w:t>PDY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0279X65050015P3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魏小东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5107***********45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哈密市伊州区环城路紫馨花园小区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底商高层三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营利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体检中心</w:t>
            </w:r>
          </w:p>
        </w:tc>
      </w:tr>
      <w:tr>
        <w:trPr>
          <w:trHeight w:val="380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预防保健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科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耳鼻咽喉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口腔科：预防口腔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职业病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线诊断专业；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诊断专业；磁共振成像诊断专业；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9:00-13: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5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22222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642" w:hRule="atLeast"/>
        </w:trPr>
        <w:tc>
          <w:tcPr>
            <w:tcW w:w="9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87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哈密长荣健康体检中心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</w:rPr>
              <w:t>PDY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0279X65050015P3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魏小东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5107***********45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哈密市伊州区环城路紫馨花园小区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底商高层三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营利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体检中心</w:t>
            </w:r>
          </w:p>
        </w:tc>
      </w:tr>
      <w:tr>
        <w:trPr>
          <w:trHeight w:val="380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预防保健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科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耳鼻咽喉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口腔科：预防口腔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职业病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线诊断专业；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诊断专业；磁共振成像诊断专业；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9:00-13: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5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22222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4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642" w:hRule="atLeast"/>
        </w:trPr>
        <w:tc>
          <w:tcPr>
            <w:tcW w:w="9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88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医 疗 广 告 审 查 证 明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194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哈密长荣健康体检中心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</w:rPr>
              <w:t>PDY</w:t>
            </w:r>
            <w:r>
              <w:rPr>
                <w:rFonts w:eastAsia="仿宋_GB2312" w:cs="Times New Roman;Nimbus Roman No9 L"/>
                <w:sz w:val="24"/>
                <w:lang w:val="en-US" w:eastAsia="zh-CN"/>
              </w:rPr>
              <w:t>50279X65050015P30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魏小东</w:t>
            </w:r>
          </w:p>
        </w:tc>
      </w:tr>
      <w:tr>
        <w:trPr>
          <w:trHeight w:val="37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5107***********45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哈密市伊州区环城路紫馨花园小区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号底商高层三层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营利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体检中心</w:t>
            </w:r>
          </w:p>
        </w:tc>
      </w:tr>
      <w:tr>
        <w:trPr>
          <w:trHeight w:val="380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预防保健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妇产科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科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眼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耳鼻咽喉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口腔科：预防口腔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职业病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学检验科：临床体液、血液专业；临床化学检验专业；临床免疫、血清学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线诊断专业；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CT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诊断专业；磁共振成像诊断专业；超声诊断专业；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9:00-13: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;Nimbus Roman No9 L"/>
                <w:sz w:val="21"/>
                <w:szCs w:val="21"/>
                <w:lang w:val="en-US" w:eastAsia="zh-CN"/>
              </w:rPr>
              <w:t>15:30-19: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09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eastAsia="仿宋_GB2312" w:cs="Times New Roman;Nimbus Roman No9 L"/>
                <w:sz w:val="28"/>
                <w:szCs w:val="28"/>
              </w:rPr>
              <w:t>-</w:t>
            </w: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222222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期刊、户外、印刷品、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9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642" w:hRule="atLeast"/>
        </w:trPr>
        <w:tc>
          <w:tcPr>
            <w:tcW w:w="982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415" w:hRule="atLeast"/>
        </w:trPr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</w:t>
            </w:r>
            <w:r>
              <w:rPr>
                <w:rFonts w:eastAsia="黑体" w:cs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88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</w:t>
      </w:r>
    </w:p>
    <w:p>
      <w:pPr>
        <w:pStyle w:val="Normal"/>
        <w:ind w:left="0" w:right="106" w:firstLine="3998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7:35:00Z</dcterms:created>
  <dc:creator>JDS</dc:creator>
  <dc:description/>
  <dc:language>en-US</dc:language>
  <cp:lastModifiedBy>wjw</cp:lastModifiedBy>
  <cp:lastPrinted>2024-06-06T11:57:00Z</cp:lastPrinted>
  <dcterms:modified xsi:type="dcterms:W3CDTF">2024-11-04T17:17:44Z</dcterms:modified>
  <cp:revision>3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F45F1B10B43B0A086DA5C56015D14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