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唯优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181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夏米西努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不都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62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天山区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-9N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196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唯优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PDY00181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夏米西努尔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不都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62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天山区红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-9N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62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牙体牙髓病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周病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80196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2-07T11:11:00Z</cp:lastPrinted>
  <dcterms:modified xsi:type="dcterms:W3CDTF">2024-11-04T12:50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