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爱娣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6T6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穆拉迪力江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合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0***********43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大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儿童口腔专业、口腔颌面外科专业、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9204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4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爱娣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6T6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穆拉迪力江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合力力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0***********43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大湾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5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儿童口腔专业、口腔颌面外科专业、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9204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4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7T15:10:00Z</cp:lastPrinted>
  <dcterms:modified xsi:type="dcterms:W3CDTF">2024-11-04T15:00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