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奥蕊斯医疗美容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280102721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杨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29***********12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库尔勒市延安路与田园路交叉口北侧水云苑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588921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7-02T10:50:00Z</cp:lastPrinted>
  <dcterms:modified xsi:type="dcterms:W3CDTF">2024-11-04T16:10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