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勒仁爱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80100024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庆生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79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勒市建国北路巴音小区旁综合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非营利性医疗机构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非营利性医疗机构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外科：普通外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妇产科：妇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急诊医学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线诊断专业、超声诊断专业、心电诊断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00-22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9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96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-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886777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7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86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勒仁爱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80100024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庆生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79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勒市建国北路巴音小区旁综合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非营利性医疗机构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非营利性医疗机构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外科：普通外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妇产科：妇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急诊医学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线诊断专业、超声诊断专业、心电诊断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00-22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9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96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-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886777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7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86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勒仁爱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80100024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庆生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79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勒市建国北路巴音小区旁综合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非营利性医疗机构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非营利性医疗机构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外科：普通外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妇产科：妇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急诊医学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线诊断专业、超声诊断专业、心电诊断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00-22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9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96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-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886777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报纸、户外、印刷品、车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7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86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勒仁爱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65280100024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庆生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503***********793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库尔勒市建国北路巴音小区旁综合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非营利性医疗机构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  <w:lang w:val="en-US" w:eastAsia="zh-CN"/>
              </w:rPr>
              <w:t>非营利性医疗机构</w:t>
            </w:r>
          </w:p>
        </w:tc>
      </w:tr>
      <w:tr>
        <w:trPr>
          <w:trHeight w:val="3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内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外科：普通外科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val="en-US" w:eastAsia="zh-CN"/>
              </w:rPr>
              <w:t>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妇产科：妇科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急诊医学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麻醉科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检验科：临床体液、血液专业</w:t>
            </w: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医学影像科：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线诊断专业、超声诊断专业、心电诊断专业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楷体_GB2312;楷体" w:cs="Times New Roman;Nimbus Roman No9 L"/>
                <w:sz w:val="18"/>
                <w:szCs w:val="18"/>
                <w:lang w:val="en-US" w:eastAsia="zh-CN"/>
              </w:rPr>
              <w:t>00-22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09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96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-</w:t>
            </w:r>
            <w:r>
              <w:rPr>
                <w:rFonts w:eastAsia="楷体_GB2312;楷体" w:cs="Times New Roman;Nimbus Roman No9 L"/>
                <w:sz w:val="24"/>
                <w:lang w:val="en-US" w:eastAsia="zh-CN"/>
              </w:rPr>
              <w:t>8867777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78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9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86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559" w:firstLine="3220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eastAsia="仿宋" w:cs="Times New Roman;Nimbus Roman No9 L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59" w:firstLine="3220"/>
        <w:textAlignment w:val="auto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both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  <w:lang w:val="en-US" w:eastAsia="zh-CN"/>
        </w:rPr>
        <w:t xml:space="preserve"> </w:t>
      </w: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decorative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9-14T12:22:00Z</cp:lastPrinted>
  <dcterms:modified xsi:type="dcterms:W3CDTF">2024-11-04T17:14:16Z</dcterms:modified>
  <cp:revision>5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D6999DDE549198F71AD5DF2B5E1CE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