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创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34-665290217A51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饶进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32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05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库车市天山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9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／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712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3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31T14:49:00Z</cp:lastPrinted>
  <dcterms:modified xsi:type="dcterms:W3CDTF">2024-11-04T18:00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