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安心智康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210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2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巴州库尔勒市朝阳街道石化大道天畅苑一号楼三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耳科专业；鼻科专业；咽喉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科：口腔修复专业；预防口腔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检验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诊断专业；磁共振成像诊断专业；心电诊断专业；神经肌肉电图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职业病科：尘肺专业；物理因素损伤专业；职业健康监护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392923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8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安心智康综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2801021016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周昊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21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疆巴州库尔勒市朝阳街道石化大道天畅苑一号楼三楼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内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外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妇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眼科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耳鼻咽喉科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：耳科专业；鼻科专业；咽喉科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科：口腔修复专业；预防口腔专业</w:t>
            </w: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医学检验科：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线诊断专业；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CT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诊断专业；磁共振成像诊断专业；心电诊断专业；神经肌肉电图专业</w:t>
            </w:r>
            <w:r>
              <w:rPr>
                <w:rFonts w:eastAsia="仿宋" w:cs="Times New Roman;Nimbus Roman No9 L"/>
                <w:sz w:val="28"/>
              </w:rPr>
              <w:t>/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职业病科：尘肺专业；物理因素损伤专业；职业健康监护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  <w:t>9:30-14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1392923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82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23T12:55:00Z</cp:lastPrinted>
  <dcterms:modified xsi:type="dcterms:W3CDTF">2024-11-04T17:20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