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南湖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50415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映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37***********574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南湖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2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内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外科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妇科专业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中医科：内科专业；针灸科专业；推拿科专业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康复医学专业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9588308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7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2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13T13:05:00Z</cp:lastPrinted>
  <dcterms:modified xsi:type="dcterms:W3CDTF">2024-11-04T15:23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