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苏王艳红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244665420217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艳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5***********6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苏市新市区青岛路明明盛时代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A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单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5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5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颌面外科专业；口腔修复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2-8536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苏王艳红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244665420217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艳红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5***********6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苏市新市区青岛路明明盛时代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A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单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58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-59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颌面外科专业；口腔修复专业；口腔麻醉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2-8536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6T17:35:00Z</cp:lastPrinted>
  <dcterms:modified xsi:type="dcterms:W3CDTF">2024-11-04T15:46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