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淑云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650104006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肖智慧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3***********62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鲁木齐市高新区（新市区）长春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6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万达广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F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颌面外科专业、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878888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8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3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淑云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650104006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肖智慧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3***********62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鲁木齐市高新区（新市区）长春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6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万达广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F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颌面外科专业、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878888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8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3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淑云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650104006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肖智慧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3***********62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鲁木齐市高新区（新市区）长春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6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万达广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F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颌面外科专业、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878888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8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4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淑云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6501040060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肖智慧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3***********62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鲁木齐市高新区（新市区）长春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6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万达广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F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颌面外科专业、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878888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83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4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5-16T12:08:00Z</cp:lastPrinted>
  <dcterms:modified xsi:type="dcterms:W3CDTF">2024-11-04T15:27:16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