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陈玉荣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29T650106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玉荣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8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万达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公寓楼三单元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59908066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-85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陈玉荣医疗美容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029T65010617D22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玉荣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8***********82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经开万达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公寓楼三单元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205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医疗美容科：美容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599080669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70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05-85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10T11:30:00Z</cp:lastPrinted>
  <dcterms:modified xsi:type="dcterms:W3CDTF">2024-11-04T17:11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