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嘉乐美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272G65010417D215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方志刚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0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8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新疆乌鲁木齐高新区（新市区）鲤鱼山街道银川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299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玖玺台二期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＃高层住宅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S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商业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商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3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颌面外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69088558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户外、印刷品、车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0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8-93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嘉乐美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272G65010417D215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方志刚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0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8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新疆乌鲁木齐高新区（新市区）鲤鱼山街道银川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299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玖玺台二期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＃高层住宅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S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商业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商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3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颌面外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69088558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0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8-93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楷体_GBK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10-08T15:43:00Z</cp:lastPrinted>
  <dcterms:modified xsi:type="dcterms:W3CDTF">2024-11-04T17:33:5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