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1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库尔班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伊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***********23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天山区新华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二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42774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1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库尔班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伊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***********23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天山区新华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7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二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42774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9T13:19:00Z</cp:lastPrinted>
  <dcterms:modified xsi:type="dcterms:W3CDTF">2024-11-04T15:06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