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正博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01020488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李鲜花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27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2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乌鲁木齐市天山区新华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新台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（仅限拔牙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；口腔修复专业；口腔正畸专业；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颌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预防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；医学检验科：临床体液、血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23266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-94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正博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01020488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李鲜花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27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2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乌鲁木齐市天山区新华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新台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（仅限拔牙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；口腔修复专业；口腔正畸专业；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颌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预防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；医学检验科：临床体液、血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93117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-94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正博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01020488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李鲜花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27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2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乌鲁木齐市天山区新华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新台大厦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（仅限拔牙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；口腔修复专业；口腔正畸专业；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颌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预防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；医学检验科：临床体液、血液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93117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-95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5:43:00Z</cp:lastPrinted>
  <dcterms:modified xsi:type="dcterms:W3CDTF">2024-11-04T17:36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