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臻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 xml:space="preserve">6501030057 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11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东方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1810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臻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 xml:space="preserve">6501030057 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11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33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东方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1810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6T17:50:00Z</cp:lastPrinted>
  <dcterms:modified xsi:type="dcterms:W3CDTF">2024-11-04T14:54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