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当代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160-965290117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吴婷婷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6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市新城街道团结社区北京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35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外科：普通外科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妇产科：妇科专业；产科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皮肤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影像科：超声诊断专业；心电诊断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中西医结合科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228399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-100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06" w:firstLine="39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right="106" w:firstLine="39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ind w:firstLine="22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当代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160-965290117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吴婷婷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6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市新城街道团结社区北京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35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外科：普通外科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妇产科：妇科专业；产科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皮肤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影像科：超声诊断专业；心电诊断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中西医结合科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228399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-100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06" w:firstLine="39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right="106" w:firstLine="39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当代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00160-965290117A10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吴婷婷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6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市新城街道团结社区北京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35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外科：普通外科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妇产科：妇科专业；产科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皮肤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影像科：超声诊断专业；心电诊断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中西医结合科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7-228399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3-100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06" w:firstLine="39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right="106" w:firstLine="39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方正楷体_GBK">
    <w:charset w:val="86"/>
    <w:family w:val="auto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23T15:41:00Z</cp:lastPrinted>
  <dcterms:modified xsi:type="dcterms:W3CDTF">2024-11-04T17:54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