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花之妍医疗美容整形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w w:val="95"/>
                <w:sz w:val="24"/>
                <w:szCs w:val="24"/>
                <w:lang w:val="en-US" w:eastAsia="zh-CN"/>
              </w:rPr>
              <w:t>乌医：</w:t>
            </w: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6501030389</w:t>
            </w:r>
            <w:r>
              <w:rPr>
                <w:rFonts w:cs="Times New Roman;Nimbus Roman No9 L" w:eastAsia="仿宋"/>
                <w:w w:val="95"/>
                <w:sz w:val="24"/>
                <w:szCs w:val="24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-G003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张斌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024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鲁木齐市沙依巴克区伊宁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88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国际纺织品服装服饰商贸中心一期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C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1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整形美容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疗美容科：美容外科、美容皮肤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麻醉科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医学影像科：超声诊断专业、心电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3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3033555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2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1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6-06T14:09:00Z</cp:lastPrinted>
  <dcterms:modified xsi:type="dcterms:W3CDTF">2024-11-04T15:47:0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