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笑康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52231X654002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杨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18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伊宁市飞机场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昊丰伊景大厦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60999612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3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12T14:50:00Z</cp:lastPrinted>
  <dcterms:modified xsi:type="dcterms:W3CDTF">2024-11-04T14:56:31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