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眼视光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0144-665290117A12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鲁庭杰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4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53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小南街西侧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眼科（眼外伤治疗、眼底疾病、麦粒肿切除术、外眼手术、眼前结手术、显微外科、眼视光治疗）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耳鼻咽喉科；麻醉科；中医科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22222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8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6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9-18T15:08:00Z</cp:lastPrinted>
  <dcterms:modified xsi:type="dcterms:W3CDTF">2024-11-04T17:4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