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许德伟口腔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00031-452924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艾孜买提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玉苏甫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***********03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沙雅县英买力镇和平社区农贸市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-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4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7392036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4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cs="Times New Roman;Nimbus Roman No9 L"/>
                <w:szCs w:val="21"/>
                <w:lang w:val="en-US" w:eastAsia="zh-CN"/>
              </w:rPr>
              <w:tab/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7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6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19T13:05:00Z</cp:lastPrinted>
  <dcterms:modified xsi:type="dcterms:W3CDTF">2024-11-04T15:06:08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