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美奥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</w:rPr>
              <w:t>65010200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魏宝平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224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6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光明路</w:t>
            </w:r>
            <w:r>
              <w:rPr>
                <w:rFonts w:eastAsia="仿宋" w:cs="Times New Roman;Nimbus Roman No9 L"/>
                <w:sz w:val="28"/>
                <w:szCs w:val="28"/>
              </w:rPr>
              <w:t>5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金碧华府</w:t>
            </w:r>
            <w:r>
              <w:rPr>
                <w:rFonts w:eastAsia="仿宋" w:cs="Times New Roman;Nimbus Roman No9 L"/>
                <w:sz w:val="28"/>
                <w:szCs w:val="28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门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部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</w:t>
            </w:r>
            <w:r>
              <w:rPr>
                <w:rFonts w:eastAsia="仿宋" w:cs="Times New Roman;Nimbus Roman No9 L"/>
                <w:sz w:val="28"/>
                <w:szCs w:val="28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口腔粘膜病专业、口腔颌面外科专业（齿槽外科）、口腔修复专业、口腔正畸专业、口腔颌面医学影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00-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20"/>
                <w:szCs w:val="20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0991-8758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5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2-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36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ind w:left="0" w:firstLine="441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美奥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8"/>
              </w:rPr>
              <w:t>65010200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魏宝平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224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6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光明路</w:t>
            </w:r>
            <w:r>
              <w:rPr>
                <w:rFonts w:eastAsia="仿宋" w:cs="Times New Roman;Nimbus Roman No9 L"/>
                <w:sz w:val="28"/>
                <w:szCs w:val="28"/>
              </w:rPr>
              <w:t>5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金碧华府</w:t>
            </w:r>
            <w:r>
              <w:rPr>
                <w:rFonts w:eastAsia="仿宋" w:cs="Times New Roman;Nimbus Roman No9 L"/>
                <w:sz w:val="28"/>
                <w:szCs w:val="28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门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部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</w:t>
            </w:r>
            <w:r>
              <w:rPr>
                <w:rFonts w:eastAsia="仿宋" w:cs="Times New Roman;Nimbus Roman No9 L"/>
                <w:sz w:val="28"/>
                <w:szCs w:val="28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口腔粘膜病专业、口腔颌面外科专业（齿槽外科）、口腔修复专业、口腔正畸专业、口腔颌面医学影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00-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20"/>
                <w:szCs w:val="20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0991-8758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5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2-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3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36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ind w:left="0" w:firstLine="4418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美奥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8"/>
              </w:rPr>
              <w:t>65010200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魏宝平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224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6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光明路</w:t>
            </w:r>
            <w:r>
              <w:rPr>
                <w:rFonts w:eastAsia="仿宋" w:cs="Times New Roman;Nimbus Roman No9 L"/>
                <w:sz w:val="28"/>
                <w:szCs w:val="28"/>
              </w:rPr>
              <w:t>5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金碧华府</w:t>
            </w:r>
            <w:r>
              <w:rPr>
                <w:rFonts w:eastAsia="仿宋" w:cs="Times New Roman;Nimbus Roman No9 L"/>
                <w:sz w:val="28"/>
                <w:szCs w:val="28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门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部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</w:t>
            </w:r>
            <w:r>
              <w:rPr>
                <w:rFonts w:eastAsia="仿宋" w:cs="Times New Roman;Nimbus Roman No9 L"/>
                <w:sz w:val="28"/>
                <w:szCs w:val="28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口腔粘膜病专业、口腔颌面外科专业（齿槽外科）、口腔修复专业、口腔正畸专业、口腔颌面医学影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00-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20"/>
                <w:szCs w:val="20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0991-8758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5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2-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3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36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ind w:left="0" w:firstLine="4418"/>
        <w:jc w:val="both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美奥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8"/>
              </w:rPr>
              <w:t>650102000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魏宝平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224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6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光明路</w:t>
            </w:r>
            <w:r>
              <w:rPr>
                <w:rFonts w:eastAsia="仿宋" w:cs="Times New Roman;Nimbus Roman No9 L"/>
                <w:sz w:val="28"/>
                <w:szCs w:val="28"/>
              </w:rPr>
              <w:t>5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金碧华府</w:t>
            </w:r>
            <w:r>
              <w:rPr>
                <w:rFonts w:eastAsia="仿宋" w:cs="Times New Roman;Nimbus Roman No9 L"/>
                <w:sz w:val="28"/>
                <w:szCs w:val="28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门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部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</w:t>
            </w:r>
            <w:r>
              <w:rPr>
                <w:rFonts w:eastAsia="仿宋" w:cs="Times New Roman;Nimbus Roman No9 L"/>
                <w:sz w:val="28"/>
                <w:szCs w:val="28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口腔粘膜病专业、口腔颌面外科专业（齿槽外科）、口腔修复专业、口腔正畸专业、口腔颌面医学影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00-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20"/>
                <w:szCs w:val="20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Times New Roman;Nimbus Roman No9 L"/>
                <w:sz w:val="24"/>
              </w:rPr>
              <w:t>0991-87588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5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2-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3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36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ind w:left="0" w:firstLine="4418"/>
        <w:jc w:val="both"/>
        <w:rPr/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2-21T15:37:00Z</cp:lastPrinted>
  <dcterms:modified xsi:type="dcterms:W3CDTF">2024-11-04T12:54:03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63999E3B0443A4A9E344C83AA90A6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