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玉清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268529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玉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129***********44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地区阿克苏纺织工业城（开发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巨龙社区塔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名居丁香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一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6626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玉清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268529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玉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129***********44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地区阿克苏纺织工业城（开发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巨龙社区塔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名居丁香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一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6626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.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1:03:00Z</cp:lastPrinted>
  <dcterms:modified xsi:type="dcterms:W3CDTF">2024-11-04T16:34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