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同和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26-X652901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慧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6***********520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幸福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6308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7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同和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26-X652901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慧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6***********520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幸福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6308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7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同和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26-X652901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慧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6***********520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幸福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6308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7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同和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26-X652901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慧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26***********520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幸福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6308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8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8-13T11:02:00Z</cp:lastPrinted>
  <dcterms:modified xsi:type="dcterms:W3CDTF">2024-11-04T16:5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