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策勒牙立美牙科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MAC96BYB665322517D22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乔俊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523***********05X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策勒县英巴扎街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8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国润生活广场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栋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层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03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商铺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03-6710112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62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8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22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策勒牙立美牙科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MAC96BYB665322517D22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乔俊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523***********05X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策勒县英巴扎街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8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国润生活广场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栋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层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03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商铺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03-6710112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62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8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23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7-04T10:53:00Z</cp:lastPrinted>
  <dcterms:modified xsi:type="dcterms:W3CDTF">2024-11-04T16:12:5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