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众笑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9FP542652301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娇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2***********62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昌吉市长宁南路沈阳巷富友学府苑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6-1-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口腔麻醉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56342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0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众笑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9FP542652301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娇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2***********62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昌吉市长宁南路沈阳巷富友学府苑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6-1-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口腔麻醉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56342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28T14:27:00Z</cp:lastPrinted>
  <dcterms:modified xsi:type="dcterms:W3CDTF">2024-11-04T16:07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