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沐生元美容皮肤科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3S650105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孙志文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***********54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色区龙盛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9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中央公园商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商业综合楼服务型公寓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9017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9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沐生元美容皮肤科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3S650105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孙志文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***********54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色区龙盛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9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中央公园商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商业综合楼服务型公寓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9017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3T11:43:00Z</cp:lastPrinted>
  <dcterms:modified xsi:type="dcterms:W3CDTF">2024-11-04T16:56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