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丝倍森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28G65010417D216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喻郑友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12***********73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高新区（新市区）北京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康源财富中心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9028171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7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2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丝倍森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28G65010417D216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喻郑友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12***********73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高新区（新市区）北京南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2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康源财富中心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01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9028171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7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2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13T13:14:00Z</cp:lastPrinted>
  <dcterms:modified xsi:type="dcterms:W3CDTF">2024-11-04T15:23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