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水磨沟刘怀苍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07S650105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怀苍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201***********31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水磨沟区新民路西四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预防口腔专业；儿童口腔专业；牙体牙髓病专业；牙周病专业；口腔颌面外科专业；口腔修复专业；口腔正畸专业；口腔种植专业；口腔颌面医学影像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99082349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3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9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水磨沟刘怀苍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07S650105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怀苍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201***********31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水磨沟区新民路西四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预防口腔专业；儿童口腔专业；牙体牙髓病专业；牙周病专业；口腔颌面外科专业；口腔修复专业；口腔正畸专业；口腔种植专业；口腔颌面医学影像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99082349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3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9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23T11:32:00Z</cp:lastPrinted>
  <dcterms:modified xsi:type="dcterms:W3CDTF">2024-11-04T16:56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