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五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5312617D21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开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县喀和公路蓝桥社区对面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98533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9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五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5312617D21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开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县喀和公路蓝桥社区对面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98533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9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五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5312617D21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开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县喀和公路蓝桥社区对面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98533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9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五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65312617D21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开明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03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叶城县喀和公路蓝桥社区对面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298533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5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9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6-28T12:32:00Z</cp:lastPrinted>
  <dcterms:modified xsi:type="dcterms:W3CDTF">2024-11-04T16:06:4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