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华美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3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乌鲁木齐市沙依巴克区友好北路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明园新时代大酒店配楼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疗美容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美容外科、美容皮肤科；麻醉科；医学检验科：临床体液、血液专业、临床化学检验专业；医学影像科：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116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华美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3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乌鲁木齐市沙依巴克区友好北路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明园新时代大酒店配楼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疗美容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美容外科、美容皮肤科；麻醉科；医学检验科：临床体液、血液专业、临床化学检验专业；医学影像科：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116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华美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蕾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23***********8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乌鲁木齐市沙依巴克区友好北路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明园新时代大酒店配楼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疗美容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美容外科、美容皮肤科；麻醉科；医学检验科：临床体液、血液专业、临床化学检验专业；医学影像科：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399991163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5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2T15:59:00Z</cp:lastPrinted>
  <dcterms:modified xsi:type="dcterms:W3CDTF">2024-11-04T14:42:50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