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美年慈铭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8010120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新东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01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库尔勒市新城区迎宾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卓越时代商住三、四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1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职业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业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诊断专业、磁共振成像诊断专业、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00</w:t>
            </w:r>
            <w:r>
              <w:rPr>
                <w:rFonts w:eastAsia="仿宋_GB2312" w:cs="Times New Roman;Nimbus Roman No9 L"/>
                <w:sz w:val="18"/>
                <w:szCs w:val="18"/>
              </w:rPr>
              <w:t>-1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18"/>
                <w:szCs w:val="18"/>
              </w:rPr>
              <w:t>: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62098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报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86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9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8:19:00Z</dcterms:created>
  <dc:creator>JDS</dc:creator>
  <dc:description/>
  <dc:language>en-US</dc:language>
  <cp:lastModifiedBy>wjw</cp:lastModifiedBy>
  <cp:lastPrinted>2024-03-13T11:52:00Z</cp:lastPrinted>
  <dcterms:modified xsi:type="dcterms:W3CDTF">2024-11-04T14:25:15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E1FFC63AD471AB87E42066880B5E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