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尔雅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31405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-G425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金英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94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沙依巴克区友好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友好百盛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F3-36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预防口腔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4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2687429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8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尔雅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31405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-G425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金英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94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沙依巴克区友好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友好百盛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F3-36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预防口腔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4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2687429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8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25T15:13:00Z</cp:lastPrinted>
  <dcterms:modified xsi:type="dcterms:W3CDTF">2024-11-04T16:03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