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五洲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429-653101117A10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杨家赞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51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多来特巴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儿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耳鼻咽喉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100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9:5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89927888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五洲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429-653101117A10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杨家赞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51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多来特巴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儿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耳鼻咽喉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100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9:5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89927888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2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6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07T12:35:00Z</cp:lastPrinted>
  <dcterms:modified xsi:type="dcterms:W3CDTF">2024-11-04T16:47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