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丽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010112881515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金祥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7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老城路苏碧怡巴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975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丽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010112881515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金祥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7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老城路苏碧怡巴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975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丽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010112881515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金祥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7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老城路苏碧怡巴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975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丽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010112881515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金祥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337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莎车县老城路苏碧怡巴扎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3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外科、妇科专业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Times New Roman;Nimbus Roman No9 L" w:cs="Times New Roman;Nimbus Roman No9 L"/>
                <w:sz w:val="28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997500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6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5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06-21T11:13:00Z</cp:lastPrinted>
  <dcterms:modified xsi:type="dcterms:W3CDTF">2024-11-04T15:58:1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