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吴天成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92T65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吴天成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1***********8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天山区碱泉二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修复专业；口腔种植专业；口腔颌面外科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7996181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0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-92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吴天成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92T650102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吴天成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31***********81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天山区碱泉二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修复专业；口腔种植专业；口腔颌面外科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579961816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0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-92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30T14:38:00Z</cp:lastPrinted>
  <dcterms:modified xsi:type="dcterms:W3CDTF">2024-11-04T17:29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