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口腔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55021465010231133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汪振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3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中山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96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专科医院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69991980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18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口腔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55021465010231133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汪振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3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中山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196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专科医院</w:t>
            </w:r>
          </w:p>
        </w:tc>
      </w:tr>
      <w:tr>
        <w:trPr>
          <w:trHeight w:val="310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69991980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19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504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19T13:52:00Z</cp:lastPrinted>
  <dcterms:modified xsi:type="dcterms:W3CDTF">2024-11-04T14:30:39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