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德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7-7652923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徐恒忠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6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五一大厦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科：普通外科专业；骨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医学影像科：超声诊断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2"/>
                <w:szCs w:val="22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25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4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7T16:05:00Z</cp:lastPrinted>
  <dcterms:modified xsi:type="dcterms:W3CDTF">2024-11-04T15:01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