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全勇综合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08-X65292717D11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郑喜耀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01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什县林基路金泉商业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533222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1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全勇综合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08-X65292717D11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郑喜耀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01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什县林基路金泉商业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533222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1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25T13:54:00Z</cp:lastPrinted>
  <dcterms:modified xsi:type="dcterms:W3CDTF">2024-11-04T16:36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