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中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8969824654003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媛媛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0***********328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市北京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呼吸内科专业；消化内科专业；内分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：妇科专业；计划生育专业；生殖健康与不孕症专业；妇女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皮肤科：皮肤病专业；性传播疾病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传染科：肠道传染病专业；肝炎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099211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报纸、期刊、户外、印刷品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9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7-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中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8969824654003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媛媛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0***********328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市北京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呼吸内科专业；消化内科专业；内分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：妇科专业；计划生育专业；生殖健康与不孕症专业；妇女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皮肤科：皮肤病专业；性传播疾病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传染科：肠道传染病专业；肝炎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099211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9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7-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中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8969824654003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媛媛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0***********328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市北京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呼吸内科专业；消化内科专业；内分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：妇科专业；计划生育专业；生殖健康与不孕症专业；妇女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皮肤科：皮肤病专业；性传播疾病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传染科：肠道传染病专业；肝炎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099211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9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7-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中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8969824654003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媛媛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0***********328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市北京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呼吸内科专业；消化内科专业；内分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：妇科专业；计划生育专业；生殖健康与不孕症专业；妇女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皮肤科：皮肤病专业；性传播疾病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传染科：肠道传染病专业；肝炎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099211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9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7-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73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07-26T12:05:00Z</cp:lastPrinted>
  <dcterms:modified xsi:type="dcterms:W3CDTF">2024-11-04T16:4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