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时代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7065020315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玉春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44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区南新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7-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儿童口腔专业；口腔种植专业；口腔正畸专业；口腔颌面外科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19900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时代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87065020315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玉春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729***********44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克拉玛依区南新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7-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儿童口腔专业；口腔种植专业；口腔正畸专业；口腔颌面外科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119900555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30T16:53:00Z</cp:lastPrinted>
  <dcterms:modified xsi:type="dcterms:W3CDTF">2024-11-04T17:30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