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30"/>
                <w:szCs w:val="30"/>
                <w:lang w:val="en-US" w:eastAsia="zh-CN"/>
              </w:rPr>
              <w:t>许权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35-2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许权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健康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药监大厦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4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口腔颌面外科专业；口腔麻醉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991656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-98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30"/>
                <w:szCs w:val="30"/>
                <w:lang w:val="en-US" w:eastAsia="zh-CN"/>
              </w:rPr>
              <w:t>许权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PDY00135-265290117D152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许权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9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19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阿克苏市健康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药监大厦门面房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4"/>
                <w:lang w:eastAsia="zh-CN"/>
              </w:rPr>
              <w:t>私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口腔颌面外科专业；口腔麻醉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7399165678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7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7-98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4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