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优佳贝国贸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4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8233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优佳贝国贸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4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8233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优佳贝国贸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4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8233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优佳贝国贸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14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-G42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8233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7-15T10:41:00Z</cp:lastPrinted>
  <dcterms:modified xsi:type="dcterms:W3CDTF">2024-11-04T16:22:01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