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勒玛斯口腔门诊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650102047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阿孜古丽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吾斯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01***********02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延安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修复专业；口腔正畸专业；口腔颌面医学影像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399994304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5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10T12:08:00Z</cp:lastPrinted>
  <dcterms:modified xsi:type="dcterms:W3CDTF">2024-11-04T17:12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