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冯成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069G650104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冯成波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鲁木齐市新市区鲤鱼山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附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膜病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颌面医学影像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431951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8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5T17:02:00Z</cp:lastPrinted>
  <dcterms:modified xsi:type="dcterms:W3CDTF">2024-11-04T12:42:3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