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苏和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25-06529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彬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1***********9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兰干街道北大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口腔种植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10997860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苏和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25-06529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彬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1***********9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兰干街道北大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口腔种植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10997860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2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6T11:09:00Z</cp:lastPrinted>
  <dcterms:modified xsi:type="dcterms:W3CDTF">2024-11-04T16:39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