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子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31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库尔班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伊敏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2***********23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乌鲁木齐市天山区新华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7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二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儿童口腔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外科专业；口腔修复专业；口腔正畸专业；口腔颌面医学影像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42774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4T15:58:00Z</cp:lastPrinted>
  <dcterms:modified xsi:type="dcterms:W3CDTF">2024-11-04T15:32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