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和田牙加美口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HTS6532012024011117471X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郑昌来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224***********030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和田市古勒巴格街道向阳社区迎宾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1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私人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医院</w:t>
            </w:r>
          </w:p>
        </w:tc>
      </w:tr>
      <w:tr>
        <w:trPr>
          <w:trHeight w:val="339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口腔科：牙体牙髓病专业、牙周病专业、口腔粘膜病专业、儿童口腔专业、口腔颌面外科专业、口腔修复专业、口腔正畸专业、口腔种植专业、预防口腔专业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医学检验科：临床体液、血液专业、临床化学检验专业、临床免疫、血清学专业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医学影像科：心电诊断专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18"/>
                <w:szCs w:val="18"/>
                <w:lang w:eastAsia="zh-CN"/>
              </w:rPr>
              <w:t>全天（</w:t>
            </w:r>
            <w:r>
              <w:rPr>
                <w:rFonts w:eastAsia="楷体_GB2312;楷体" w:cs="Times New Roman;Nimbus Roman No9 L"/>
                <w:sz w:val="18"/>
                <w:szCs w:val="18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18"/>
                <w:szCs w:val="18"/>
                <w:lang w:val="en-US" w:eastAsia="zh-CN"/>
              </w:rPr>
              <w:t>小时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09</w:t>
            </w: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03</w:t>
            </w: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-</w:t>
            </w: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2030999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6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1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3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24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7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559" w:firstLine="3220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仿宋" w:cs="Times New Roman;Nimbus Roman No9 L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559" w:firstLine="3220"/>
        <w:textAlignment w:val="auto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 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和田牙加美口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;Nimbus Roman No9 L" w:hAnsi="Times New Roman;Nimbus Roman No9 L" w:eastAsia="仿宋_GB2312" w:cs="Times New Roman;Nimbus Roman No9 L"/>
                <w:sz w:val="24"/>
                <w:lang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HTS6532012024011117471X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郑昌来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eastAsia="zh-CN"/>
              </w:rPr>
            </w:pPr>
            <w:r>
              <w:rPr>
                <w:rFonts w:eastAsia="黑体" w:cs="Times New Roman;Nimbus Roman No9 L"/>
                <w:szCs w:val="21"/>
                <w:lang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224***********030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和田市古勒巴格街道向阳社区迎宾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1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私人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医院</w:t>
            </w:r>
          </w:p>
        </w:tc>
      </w:tr>
      <w:tr>
        <w:trPr>
          <w:trHeight w:val="339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口腔科：牙体牙髓病专业、牙周病专业、口腔粘膜病专业、儿童口腔专业、口腔颌面外科专业、口腔修复专业、口腔正畸专业、口腔种植专业、预防口腔专业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医学检验科：临床体液、血液专业、临床化学检验专业、临床免疫、血清学专业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医学影像科：心电诊断专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18"/>
                <w:szCs w:val="18"/>
                <w:lang w:eastAsia="zh-CN"/>
              </w:rPr>
              <w:t>全天（</w:t>
            </w:r>
            <w:r>
              <w:rPr>
                <w:rFonts w:eastAsia="楷体_GB2312;楷体" w:cs="Times New Roman;Nimbus Roman No9 L"/>
                <w:sz w:val="18"/>
                <w:szCs w:val="18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18"/>
                <w:szCs w:val="18"/>
                <w:lang w:val="en-US" w:eastAsia="zh-CN"/>
              </w:rPr>
              <w:t>小时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eastAsia="zh-CN"/>
              </w:rPr>
            </w:pP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09</w:t>
            </w: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03</w:t>
            </w: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-</w:t>
            </w: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2030999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6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1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3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24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7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559" w:firstLine="3220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仿宋" w:cs="Times New Roman;Nimbus Roman No9 L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559" w:firstLine="3220"/>
        <w:textAlignment w:val="auto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 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和田牙加美口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;Nimbus Roman No9 L" w:hAnsi="Times New Roman;Nimbus Roman No9 L" w:eastAsia="仿宋_GB2312" w:cs="Times New Roman;Nimbus Roman No9 L"/>
                <w:sz w:val="24"/>
                <w:lang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HTS6532012024011117471X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郑昌来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eastAsia="zh-CN"/>
              </w:rPr>
            </w:pPr>
            <w:r>
              <w:rPr>
                <w:rFonts w:eastAsia="黑体" w:cs="Times New Roman;Nimbus Roman No9 L"/>
                <w:szCs w:val="21"/>
                <w:lang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224***********030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和田市古勒巴格街道向阳社区迎宾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1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私人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医院</w:t>
            </w:r>
          </w:p>
        </w:tc>
      </w:tr>
      <w:tr>
        <w:trPr>
          <w:trHeight w:val="339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口腔科：牙体牙髓病专业、牙周病专业、口腔粘膜病专业、儿童口腔专业、口腔颌面外科专业、口腔修复专业、口腔正畸专业、口腔种植专业、预防口腔专业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医学检验科：临床体液、血液专业、临床化学检验专业、临床免疫、血清学专业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医学影像科：心电诊断专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18"/>
                <w:szCs w:val="18"/>
                <w:lang w:eastAsia="zh-CN"/>
              </w:rPr>
              <w:t>全天（</w:t>
            </w:r>
            <w:r>
              <w:rPr>
                <w:rFonts w:eastAsia="楷体_GB2312;楷体" w:cs="Times New Roman;Nimbus Roman No9 L"/>
                <w:sz w:val="18"/>
                <w:szCs w:val="18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18"/>
                <w:szCs w:val="18"/>
                <w:lang w:val="en-US" w:eastAsia="zh-CN"/>
              </w:rPr>
              <w:t>小时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eastAsia="zh-CN"/>
              </w:rPr>
            </w:pP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09</w:t>
            </w: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03</w:t>
            </w: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-</w:t>
            </w: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2030999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1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3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24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7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559" w:firstLine="3220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仿宋" w:cs="Times New Roman;Nimbus Roman No9 L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559" w:firstLine="3220"/>
        <w:textAlignment w:val="auto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 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和田牙加美口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;Nimbus Roman No9 L" w:hAnsi="Times New Roman;Nimbus Roman No9 L" w:eastAsia="仿宋_GB2312" w:cs="Times New Roman;Nimbus Roman No9 L"/>
                <w:sz w:val="24"/>
                <w:lang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HTS6532012024011117471X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郑昌来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eastAsia="zh-CN"/>
              </w:rPr>
            </w:pPr>
            <w:r>
              <w:rPr>
                <w:rFonts w:eastAsia="黑体" w:cs="Times New Roman;Nimbus Roman No9 L"/>
                <w:szCs w:val="21"/>
                <w:lang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224***********030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和田市古勒巴格街道向阳社区迎宾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1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私人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医院</w:t>
            </w:r>
          </w:p>
        </w:tc>
      </w:tr>
      <w:tr>
        <w:trPr>
          <w:trHeight w:val="339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口腔科：牙体牙髓病专业、牙周病专业、口腔粘膜病专业、儿童口腔专业、口腔颌面外科专业、口腔修复专业、口腔正畸专业、口腔种植专业、预防口腔专业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医学检验科：临床体液、血液专业、临床化学检验专业、临床免疫、血清学专业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医学影像科：心电诊断专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18"/>
                <w:szCs w:val="18"/>
                <w:lang w:eastAsia="zh-CN"/>
              </w:rPr>
              <w:t>全天（</w:t>
            </w:r>
            <w:r>
              <w:rPr>
                <w:rFonts w:eastAsia="楷体_GB2312;楷体" w:cs="Times New Roman;Nimbus Roman No9 L"/>
                <w:sz w:val="18"/>
                <w:szCs w:val="18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18"/>
                <w:szCs w:val="18"/>
                <w:lang w:val="en-US" w:eastAsia="zh-CN"/>
              </w:rPr>
              <w:t>小时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eastAsia="zh-CN"/>
              </w:rPr>
            </w:pP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09</w:t>
            </w: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03</w:t>
            </w: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-</w:t>
            </w: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2030999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6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1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3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24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7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559" w:firstLine="3220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仿宋" w:cs="Times New Roman;Nimbus Roman No9 L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559" w:firstLine="3220"/>
        <w:textAlignment w:val="auto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both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 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decorative"/>
    <w:pitch w:val="default"/>
  </w:font>
  <w:font w:name="楷体_GB2312">
    <w:altName w:val="楷体"/>
    <w:charset w:val="00"/>
    <w:family w:val="decorative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21:10:00Z</dcterms:created>
  <dc:creator>JDS</dc:creator>
  <dc:description/>
  <dc:language>en-US</dc:language>
  <cp:lastModifiedBy>wjw</cp:lastModifiedBy>
  <cp:lastPrinted>2024-01-25T14:45:00Z</cp:lastPrinted>
  <dcterms:modified xsi:type="dcterms:W3CDTF">2024-11-04T12:41:20Z</dcterms:modified>
  <cp:revision>5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AD6999DDE549198F71AD5DF2B5E1CE_12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