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海融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2014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解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8817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海融口腔第一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2014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解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8817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8T16:45:00Z</cp:lastPrinted>
  <dcterms:modified xsi:type="dcterms:W3CDTF">2024-11-04T16:24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