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赫迩思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72914369865230117A10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肖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0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青年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内科：呼吸内科专业；消化内科专业；神经内科专业；心血管内科专业；肾病学专业；内分泌专业；老年病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外科：普通外科专业；骨科专业；泌尿外科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妇产科：妇科专业；产科专业；计划生育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儿科：新生儿专业；小儿消化专业；小儿呼吸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耳鼻咽喉科：耳科专业；鼻科专业；咽喉科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口腔麻醉专业；口腔颌面医学影像专业；口腔病理专业；预防口腔专业；其他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临终关怀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疼痛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医学检验科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。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临床体液、血液专业；临床化学检验专业；临床免疫、血清学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诊断专业；磁共振成像诊断专业；超声诊断专业；心电诊断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中医科：内科专业；外科专业；妇产科专业；儿科专业；皮肤科专业；眼科专业；肿瘤科专业；骨伤科专业；肛肠科专业；针灸科专业；推拿科专业；康复医学专业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240</w:t>
            </w:r>
            <w:r>
              <w:rPr>
                <w:rFonts w:cs="Times New Roman;Nimbus Roman No9 L" w:eastAsia="仿宋"/>
                <w:w w:val="95"/>
                <w:sz w:val="21"/>
                <w:szCs w:val="21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w w:val="95"/>
                <w:sz w:val="21"/>
                <w:szCs w:val="21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90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878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赫迩思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72914369865230117A10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刘肖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0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青年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内科：呼吸内科专业；消化内科专业；神经内科专业；心血管内科专业；肾病学专业；内分泌专业；老年病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外科：普通外科专业；骨科专业；泌尿外科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妇产科：妇科专业；产科专业；计划生育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儿科：新生儿专业；小儿消化专业；小儿呼吸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耳鼻咽喉科：耳科专业；鼻科专业；咽喉科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口腔科：牙体牙髓病专业；牙周病专业；口腔粘膜病专业；儿童口腔专业；口腔颌面外科专业；口腔修复专业；口腔正畸专业；口腔种植专业；口腔麻醉专业；口腔颌面医学影像专业；口腔病理专业；预防口腔专业；其他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皮肤科：皮肤病专业；性传播疾病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临终关怀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疼痛科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医学检验科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</w:rPr>
              <w:t>。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临床体液、血液专业；临床化学检验专业；临床免疫、血清学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诊断专业；磁共振成像诊断专业；超声诊断专业；心电诊断专业</w:t>
            </w:r>
            <w:r>
              <w:rPr>
                <w:rFonts w:eastAsia="仿宋" w:cs="Times New Roman;Nimbus Roman No9 L"/>
                <w:sz w:val="21"/>
                <w:szCs w:val="21"/>
              </w:rPr>
              <w:t>/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中医科：内科专业；外科专业；妇产科专业；儿科专业；皮肤科专业；眼科专业；肿瘤科专业；骨伤科专业；肛肠科专业；针灸科专业；推拿科专业；康复医学专业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240</w:t>
            </w:r>
            <w:r>
              <w:rPr>
                <w:rFonts w:cs="Times New Roman;Nimbus Roman No9 L" w:eastAsia="仿宋"/>
                <w:w w:val="95"/>
                <w:sz w:val="21"/>
                <w:szCs w:val="21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w w:val="95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w w:val="95"/>
                <w:sz w:val="21"/>
                <w:szCs w:val="21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1"/>
                <w:szCs w:val="21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2878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5T11:14:00Z</cp:lastPrinted>
  <dcterms:modified xsi:type="dcterms:W3CDTF">2024-11-04T16:14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