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金康德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11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黄晓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2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高新区（新市区）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；口腔科：牙体牙髓病专业、牙周病专业、口腔粘膜病专业、儿童口腔专业、口腔颌面外科专业、口腔修复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19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144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2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金康德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11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黄晓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2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高新区（新市区）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；口腔科：牙体牙髓病专业、牙周病专业、口腔粘膜病专业、儿童口腔专业、口腔颌面外科专业、口腔修复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19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144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2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金康德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11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黄晓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2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高新区（新市区）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；口腔科：牙体牙髓病专业、牙周病专业、口腔粘膜病专业、儿童口腔专业、口腔颌面外科专业、口腔修复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19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144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2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金康德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411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黄晓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22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高新区（新市区）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；口腔科：牙体牙髓病专业、牙周病专业、口腔粘膜病专业、儿童口腔专业、口腔颌面外科专业、口腔修复专业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;00-19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144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2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0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10-30T16:08:00Z</cp:lastPrinted>
  <dcterms:modified xsi:type="dcterms:W3CDTF">2024-11-04T17:5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