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俏颜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6001517D2212146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戴佳蕊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2303***********028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库尔勒市海西民族文化商业街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996-22555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11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俏颜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6001517D2212146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戴佳蕊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2303***********028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库尔勒市海西民族文化商业街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996-22555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2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312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4-09T12:00:00Z</cp:lastPrinted>
  <dcterms:modified xsi:type="dcterms:W3CDTF">2024-11-04T14:53:47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