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魏氏牙科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6426505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魏曦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***********2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市广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9:30-13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6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22545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魏氏牙科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6426505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魏曦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***********2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市广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9:30-13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6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22545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05T16:26:00Z</cp:lastPrinted>
  <dcterms:modified xsi:type="dcterms:W3CDTF">2024-11-04T16:44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