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晓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22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马会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幸福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529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晓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22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马会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幸福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529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晓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22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马会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幸福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529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晓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00222T6501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马会霞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天山区幸福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6529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10-08T17:52:00Z</cp:lastPrinted>
  <dcterms:modified xsi:type="dcterms:W3CDTF">2024-11-04T15:07:27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