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阿满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2890621X65300117A512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阿满吐尔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依不拉音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30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5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图什市幸福街道松他克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鸿泰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楼二、三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、耳鼻咽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290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673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left="0" w:right="106" w:firstLine="3673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阿满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2890621X65300117A512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阿满吐尔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依不拉音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30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5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图什市幸福街道松他克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鸿泰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楼二、三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、耳鼻咽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290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673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left="0" w:right="106" w:firstLine="3673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270"/>
        <w:gridCol w:w="426"/>
        <w:gridCol w:w="76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阿满专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医院</w:t>
            </w:r>
          </w:p>
        </w:tc>
      </w:tr>
      <w:tr>
        <w:trPr>
          <w:trHeight w:val="68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2890621X65300117A512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阿满吐尔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依不拉音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530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5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图什市幸福街道松他克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鸿泰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楼二、三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1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、耳鼻咽喉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8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290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421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</w:t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673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ind w:left="0" w:right="106" w:firstLine="3673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6:20:00Z</dcterms:created>
  <dc:creator>JDS</dc:creator>
  <dc:description/>
  <dc:language>en-US</dc:language>
  <cp:lastModifiedBy>wjw</cp:lastModifiedBy>
  <cp:lastPrinted>2024-01-29T11:14:00Z</cp:lastPrinted>
  <dcterms:modified xsi:type="dcterms:W3CDTF">2024-11-04T12:43:53Z</dcterms:modified>
  <cp:revision>10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BCED40F594CE59FE6AFAA2455155C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