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美雅健齿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PDY002381652701023D220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宋思凡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7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20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博乐市响根布呼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市水利局小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楼二层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私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修复专业；口腔正畸专业；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种植专业；口腔麻醉专业；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颌面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医学影像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：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预防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专业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9309094388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29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8-98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美雅健齿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PDY002381652701023D220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宋思凡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7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20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博乐市响根布呼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市水利局小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楼二层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私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修复专业；口腔正畸专业；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种植专业；口腔麻醉专业；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颌面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医学影像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：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预防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专业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9309094388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lang w:val="en-US"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29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8-98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美雅健齿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PDY002381652701023D220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宋思凡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7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20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博乐市响根布呼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市水利局小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楼二层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私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修复专业；口腔正畸专业；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种植专业；口腔麻醉专业；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颌面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医学影像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：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预防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专业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9309094388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29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8-987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美雅健齿口腔诊所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PDY002381652701023D220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宋思凡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7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820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博乐市响根布呼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市水利局小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楼二层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私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诊所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修复专业；口腔正畸专业；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种植专业；口腔麻醉专业；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颌面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医学影像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：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预防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专业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9309094388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29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8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8-988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8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楷体_GBK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10-08T15:43:00Z</cp:lastPrinted>
  <dcterms:modified xsi:type="dcterms:W3CDTF">2024-11-04T17:45:5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