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皓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503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艾尼瓦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4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喀什市艾提尕尔大巴扎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段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00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333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皓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5036531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迪丽拜尔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艾尼瓦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4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喀什市艾提尕尔大巴扎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段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002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口腔病理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28333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3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37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504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6T14:34:00Z</cp:lastPrinted>
  <dcterms:modified xsi:type="dcterms:W3CDTF">2024-11-04T12:54:4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