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友善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504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朱胜法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10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新兴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、骨科专业、泌尿外科专业；妇产科：妇科专业、计划生育专业；耳鼻咽喉科；中医科：内科专业、针灸专业、推拿专业；麻醉科；中西医结合科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cs="Times New Roman;Nimbus Roman No9 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78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1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9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友善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504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朱胜法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10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新兴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、骨科专业、泌尿外科专业；妇产科：妇科专业、计划生育专业；耳鼻咽喉科；中医科：内科专业、针灸专业、推拿专业；麻醉科；中西医结合科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cs="Times New Roman;Nimbus Roman No9 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78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1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9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jc w:val="center"/>
        <w:rPr>
          <w:rFonts w:ascii="黑体" w:hAnsi="黑体" w:eastAsia="黑体" w:cs="Times New Roman;Nimbus Roman No9 L"/>
          <w:bCs/>
          <w:sz w:val="32"/>
          <w:szCs w:val="32"/>
        </w:rPr>
      </w:pPr>
      <w:r>
        <w:rPr>
          <w:rFonts w:eastAsia="黑体" w:cs="Times New Roman;Nimbus Roman No9 L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友善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504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朱胜法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10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新兴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、骨科专业、泌尿外科专业；妇产科：妇科专业、计划生育专业；耳鼻咽喉科；中医科：内科专业、针灸专业、推拿专业；麻醉科；中西医结合科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cs="Times New Roman;Nimbus Roman No9 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78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1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9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p>
      <w:pPr>
        <w:pStyle w:val="Normal"/>
        <w:ind w:right="106" w:firstLine="600"/>
        <w:jc w:val="left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eastAsia="仿宋" w:cs="Times New Roman;Nimbus Roman No9 L"/>
          <w:bCs/>
          <w:sz w:val="30"/>
          <w:szCs w:val="30"/>
        </w:rPr>
      </w:r>
    </w:p>
    <w:p>
      <w:pPr>
        <w:pStyle w:val="Normal"/>
        <w:jc w:val="center"/>
        <w:rPr>
          <w:rFonts w:ascii="Times New Roman;Nimbus Roman No9 L" w:hAnsi="Times New Roman;Nimbus Roman No9 L" w:eastAsia="仿宋" w:cs="Times New Roman;Nimbus Roman No9 L"/>
          <w:bCs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友善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0504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朱胜法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410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水磨沟区新兴街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医院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普通外科专业、骨科专业、泌尿外科专业；妇产科：妇科专业、计划生育专业；耳鼻咽喉科；中医科：内科专业、针灸专业、推拿专业；麻醉科；中西医结合科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  <w:lang w:val="en-US"/>
              </w:rPr>
            </w:pPr>
            <w:r>
              <w:rPr>
                <w:rFonts w:cs="Times New Roman;Nimbus Roman No9 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678912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31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2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21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96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9-18T15:08:00Z</cp:lastPrinted>
  <dcterms:modified xsi:type="dcterms:W3CDTF">2024-11-04T17:4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