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母君芝口腔门诊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50283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母君芝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3***********424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水磨沟区龙鹏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8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颌面外科专业；口腔修复专业；口腔正畸专业；预防口腔专业；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6621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9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6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5-30T13:35:00Z</cp:lastPrinted>
  <dcterms:modified xsi:type="dcterms:W3CDTF">2024-11-04T15:34:2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