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塔城马艳芳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A77QQAF5765420117D215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马艳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44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塔城市光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室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体牙髓病专业、牙周病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儿童口腔专业、口腔颌面外科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正畸专业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99948666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4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6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9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1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5-11T11:33:00Z</cp:lastPrinted>
  <dcterms:modified xsi:type="dcterms:W3CDTF">2024-11-04T15:16:03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