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何春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520631654002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何春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4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伊宁市边境经济合作区山东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999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红苹果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综合楼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01-20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1586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2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何春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520631654002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何春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42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伊宁市边境经济合作区山东路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999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红苹果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综合楼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201-204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口腔麻醉专业、口腔颌面医学影像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81586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7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2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20T11:54:00Z</cp:lastPrinted>
  <dcterms:modified xsi:type="dcterms:W3CDTF">2024-11-04T12:52:22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