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热诚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78956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卡斯木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班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2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浩罕乡塔尔布谷孜社区中西亚市场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6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1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9291772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热诚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78956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卡斯木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班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2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浩罕乡塔尔布谷孜社区中西亚市场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6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1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9291772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热诚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78956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卡斯木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班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2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浩罕乡塔尔布谷孜社区中西亚市场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6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1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9291772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热诚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78956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卡斯木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班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2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喀什市浩罕乡塔尔布谷孜社区中西亚市场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6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修复专业、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1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9291772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5-11T17:16:00Z</cp:lastPrinted>
  <dcterms:modified xsi:type="dcterms:W3CDTF">2024-11-04T16:08:33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