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蒋波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4020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蒋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高新区（新市区）北京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汇轩大厦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颌面外科专业、口腔修复专业、口腔正畸专业、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59510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蒋波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4020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蒋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7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高新区（新市区）北京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3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汇轩大厦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颌面外科专业、口腔修复专业、口腔正畸专业、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595108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31T14:31:00Z</cp:lastPrinted>
  <dcterms:modified xsi:type="dcterms:W3CDTF">2024-11-04T17:59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