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海融医疗设备有限公司海融口腔第二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4017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建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8817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海融医疗设备有限公司海融口腔第二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4017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建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8817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15T10:25:00Z</cp:lastPrinted>
  <dcterms:modified xsi:type="dcterms:W3CDTF">2024-11-04T16:21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