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哈密博爱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PDY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0122365050217A10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钱小春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2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28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哈密市胜利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外科：普通外科专业；泌尿外科专业；妇产科：妇科专业；生殖健康与不孕专业；医学检验科：临床体液；临床血液；临床化学检验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;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血清学专业；医学影像科：超声诊断；心电诊断专业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02-226912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17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96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06" w:firstLine="36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06" w:firstLine="600"/>
        <w:jc w:val="left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 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p>
      <w:pPr>
        <w:pStyle w:val="Normal"/>
        <w:ind w:right="106" w:firstLine="600"/>
        <w:jc w:val="left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eastAsia="仿宋" w:cs="Times New Roman;Nimbus Roman No9 L"/>
          <w:bCs/>
          <w:sz w:val="30"/>
          <w:szCs w:val="30"/>
        </w:rPr>
      </w:r>
    </w:p>
    <w:p>
      <w:pPr>
        <w:pStyle w:val="Normal"/>
        <w:jc w:val="center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哈密博爱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PDY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0122365050217A10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钱小春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2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28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哈密市胜利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外科：普通外科专业；泌尿外科专业；妇产科：妇科专业；生殖健康与不孕专业；医学检验科：临床体液；临床血液；临床化学检验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;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血清学专业；医学影像科：超声诊断；心电诊断专业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02-226912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17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96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06" w:firstLine="36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06" w:firstLine="600"/>
        <w:jc w:val="left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 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p>
      <w:pPr>
        <w:pStyle w:val="Normal"/>
        <w:jc w:val="center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哈密博爱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PDY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0122365050217A10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钱小春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2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28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哈密市胜利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外科：普通外科专业；泌尿外科专业；妇产科：妇科专业；生殖健康与不孕专业；医学检验科：临床体液；临床血液；临床化学检验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;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血清学专业；医学影像科：超声诊断；心电诊断专业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02-226912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17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96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06" w:firstLine="36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06" w:firstLine="600"/>
        <w:jc w:val="left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 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p>
      <w:pPr>
        <w:pStyle w:val="Normal"/>
        <w:ind w:right="106" w:firstLine="600"/>
        <w:jc w:val="left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eastAsia="仿宋" w:cs="Times New Roman;Nimbus Roman No9 L"/>
          <w:bCs/>
          <w:sz w:val="30"/>
          <w:szCs w:val="30"/>
        </w:rPr>
      </w:r>
    </w:p>
    <w:p>
      <w:pPr>
        <w:pStyle w:val="Normal"/>
        <w:jc w:val="center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哈密博爱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PDY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0122365050217A10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钱小春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2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28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哈密市胜利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外科：普通外科专业；泌尿外科专业；妇产科：妇科专业；生殖健康与不孕专业；医学检验科：临床体液；临床血液；临床化学检验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;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血清学专业；医学影像科：超声诊断；心电诊断专业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02-226912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17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96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06" w:firstLine="36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06" w:firstLine="600"/>
        <w:jc w:val="left"/>
        <w:rPr/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 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;Nimbus Roman No9 L" w:hAnsi="Times New Roman;Nimbus Roman No9 L" w:eastAsia="宋体;方正书宋_GBK" w:cs="Times New Roman;Nimbus Roman No9 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2:11:00Z</dcterms:created>
  <dc:creator>xbany</dc:creator>
  <dc:description/>
  <dc:language>en-US</dc:language>
  <cp:lastModifiedBy>wjw</cp:lastModifiedBy>
  <cp:lastPrinted>2024-09-18T15:08:00Z</cp:lastPrinted>
  <dcterms:modified xsi:type="dcterms:W3CDTF">2024-11-04T17:39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2FD7641F84FB8884D886B65486176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