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慧牙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521501654002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伊宁市边境合作区上海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699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万容广场商业楼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F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麻醉专业、口腔颌面医学影像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9903949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2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慧牙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521501654002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0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伊宁市边境合作区上海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699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万容广场商业楼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F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01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种植专业、口腔麻醉专业、口腔颌面医学影像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29903949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2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1T10:50:00Z</cp:lastPrinted>
  <dcterms:modified xsi:type="dcterms:W3CDTF">2024-11-04T12:53:20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