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何祖辉口腔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52041065400217D152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何祖辉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41***********819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伊宁市开发区山东路江南春晓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楼负一层、二层、四层商铺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口腔修复专业；口腔正畸专业；口腔麻醉专业；预防口腔专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；口腔颌面医学影像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999389966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12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9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40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何祖辉口腔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52041065400217D152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何祖辉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41***********819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伊宁市开发区山东路江南春晓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楼负一层、二层、四层商铺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口腔修复专业；口腔正畸专业；口腔麻醉专业；预防口腔专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；口腔颌面医学影像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999389966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12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9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4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7-26T11:09:00Z</cp:lastPrinted>
  <dcterms:modified xsi:type="dcterms:W3CDTF">2024-11-04T16:42:4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