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绿洲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PDY003034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锦宗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市斯大林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（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）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／内科／外科／妇科专业／中医科：针灸专业；推拿科专业；康复医学专业／医学检验科：临床体液、血液专业；临床微生物学专业；临床化学检验专业；临床免疫、血清学专业／医学影像科：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线诊断专业；心电诊断专业；超声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80286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6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绿洲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PDY003034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锦宗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市斯大林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（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）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／内科／外科／妇科专业／中医科：针灸专业；推拿科专业；康复医学专业／医学检验科：临床体液、血液专业；临床微生物学专业；临床化学检验专业；临床免疫、血清学专业／医学影像科：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线诊断专业；心电诊断专业；超声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80286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6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绿洲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PDY003034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锦宗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市斯大林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（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）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0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／内科／外科／妇科专业／中医科：针灸专业；推拿科专业；康复医学专业／医学检验科：临床体液、血液专业；临床微生物学专业；临床化学检验专业；临床免疫、血清学专业／医学影像科：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线诊断专业；心电诊断专业；超声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80286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6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7:35:00Z</dcterms:created>
  <dc:creator>JDS</dc:creator>
  <dc:description/>
  <dc:language>en-US</dc:language>
  <cp:lastModifiedBy>wjw</cp:lastModifiedBy>
  <cp:lastPrinted>2024-06-21T14:50:00Z</cp:lastPrinted>
  <dcterms:modified xsi:type="dcterms:W3CDTF">2024-11-04T15:59:32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45F1B10B43B0A086DA5C56015D1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