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梵熙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776465310117D15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畅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3***********16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班超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地质队第二大队商住楼二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9119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1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梵熙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776465310117D15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畅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3***********16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班超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地质队第二大队商住楼二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9119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梵熙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776465310117D15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畅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3***********16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班超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地质队第二大队商住楼二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9119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985"/>
        <w:gridCol w:w="155"/>
        <w:gridCol w:w="180"/>
        <w:gridCol w:w="1224"/>
        <w:gridCol w:w="216"/>
        <w:gridCol w:w="2736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梵熙医疗美容门诊部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PDY00776465310117D15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刘畅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3***********169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喀什市班超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地质队第二大队商住楼二楼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门诊部</w:t>
            </w:r>
          </w:p>
        </w:tc>
      </w:tr>
      <w:tr>
        <w:trPr>
          <w:trHeight w:val="28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eastAsia="楷体" w:cs="Times New Roman;Nimbus Roman No9 L"/>
                <w:sz w:val="36"/>
                <w:szCs w:val="36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3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739911991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方正楷体简体;方正楷体_GBK" w:hAnsi="方正楷体简体;方正楷体_GBK" w:cs="方正楷体简体;方正楷体_GBK" w:eastAsia="方正楷体简体;方正楷体_GBK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（影视、声音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1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5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746" w:hRule="atLeast"/>
        </w:trPr>
        <w:tc>
          <w:tcPr>
            <w:tcW w:w="986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 xml:space="preserve">: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自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至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年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月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jc w:val="left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3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40"/>
        <w:ind w:left="480" w:hanging="48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spacing w:lineRule="exact" w:line="440"/>
        <w:ind w:right="1280" w:firstLine="56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40"/>
        <w:ind w:left="0" w:right="106" w:firstLine="357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spacing w:lineRule="exact" w:line="440"/>
        <w:ind w:left="0" w:firstLine="4620"/>
        <w:jc w:val="both"/>
        <w:rPr/>
      </w:pP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简体">
    <w:altName w:val="方正楷体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25:00Z</dcterms:created>
  <dc:creator>JDS</dc:creator>
  <dc:description/>
  <dc:language>en-US</dc:language>
  <cp:lastModifiedBy>wjw</cp:lastModifiedBy>
  <cp:lastPrinted>2024-10-08T12:04:00Z</cp:lastPrinted>
  <dcterms:modified xsi:type="dcterms:W3CDTF">2024-11-04T17:32:28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07EE64E4731AD3135E03C5BD89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