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现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2266X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陈文其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伊宁市公园街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巷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楼丽园综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，二至六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、消化内科专业、心血管内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、临床微生物学专业、临床生化检验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12559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7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现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2266X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陈文其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伊宁市公园街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巷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楼丽园综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，二至六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、消化内科专业、心血管内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、临床微生物学专业、临床生化检验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12559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7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现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2266X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陈文其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伊宁市公园街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巷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楼丽园综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，二至六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、消化内科专业、心血管内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、临床微生物学专业、临床生化检验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12559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7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伊宁现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2266X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陈文其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3***********0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伊宁市公园街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巷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号楼丽园综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，二至六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：呼吸内科专业、消化内科专业、心血管内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泌尿外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产科：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麻醉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检验科：临床体液、血液专业、临床微生物学专业、临床生化检验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125592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17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01T12:41:00Z</cp:lastPrinted>
  <dcterms:modified xsi:type="dcterms:W3CDTF">2024-11-04T14:40:48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