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丽人妇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1259-965290111A518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苏瑞洪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03***********13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民主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妇产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医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9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22224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7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丽人妇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1259-965290111A518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苏瑞洪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03***********13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民主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妇产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医科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90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22224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7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18T16:14:00Z</cp:lastPrinted>
  <dcterms:modified xsi:type="dcterms:W3CDTF">2024-11-04T16:24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