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锐珂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3-8652902170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胡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35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幸福社区博斯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金桥时尚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5963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锐珂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3-8652902170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胡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35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新城街道幸福社区博斯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金桥时尚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5963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7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12T11:34:00Z</cp:lastPrinted>
  <dcterms:modified xsi:type="dcterms:W3CDTF">2024-11-04T16:50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