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美尼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医</w:t>
            </w:r>
            <w:r>
              <w:rPr>
                <w:rFonts w:eastAsia="仿宋" w:cs="Times New Roman;Nimbus Roman No9 L"/>
                <w:sz w:val="28"/>
                <w:szCs w:val="28"/>
              </w:rPr>
              <w:t>650100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卢树欣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7***********61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水磨沟区红光山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8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绿城广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A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座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6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6"/>
                <w:szCs w:val="28"/>
              </w:rPr>
              <w:t>0-1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16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91-463700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8"/>
                <w:szCs w:val="28"/>
              </w:rPr>
              <w:t>-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ind w:left="0" w:right="-94" w:firstLine="400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美尼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医</w:t>
            </w:r>
            <w:r>
              <w:rPr>
                <w:rFonts w:eastAsia="仿宋" w:cs="Times New Roman;Nimbus Roman No9 L"/>
                <w:sz w:val="28"/>
                <w:szCs w:val="28"/>
              </w:rPr>
              <w:t>650100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卢树欣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7***********61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水磨沟区红光山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8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绿城广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A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座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6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6"/>
                <w:szCs w:val="28"/>
              </w:rPr>
              <w:t>0-1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16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91-463700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8"/>
                <w:szCs w:val="28"/>
              </w:rPr>
              <w:t>-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ind w:left="0" w:right="-94" w:firstLine="400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美尼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医</w:t>
            </w:r>
            <w:r>
              <w:rPr>
                <w:rFonts w:eastAsia="仿宋" w:cs="Times New Roman;Nimbus Roman No9 L"/>
                <w:sz w:val="28"/>
                <w:szCs w:val="28"/>
              </w:rPr>
              <w:t>650100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卢树欣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7***********61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水磨沟区红光山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8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绿城广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A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座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6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6"/>
                <w:szCs w:val="28"/>
              </w:rPr>
              <w:t>0-1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16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91-463700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8"/>
                <w:szCs w:val="28"/>
              </w:rPr>
              <w:t>-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ind w:left="0" w:right="-94" w:firstLine="400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美尼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乌医</w:t>
            </w:r>
            <w:r>
              <w:rPr>
                <w:rFonts w:eastAsia="仿宋" w:cs="Times New Roman;Nimbus Roman No9 L"/>
                <w:sz w:val="28"/>
                <w:szCs w:val="28"/>
              </w:rPr>
              <w:t>650100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卢树欣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7***********61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乌鲁木齐市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水磨沟区红光山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8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绿城广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A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座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</w:rPr>
            </w:pPr>
            <w:r>
              <w:rPr>
                <w:rFonts w:eastAsia="仿宋" w:cs="Times New Roman;Nimbus Roman No9 L"/>
                <w:sz w:val="16"/>
                <w:szCs w:val="28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16"/>
                <w:szCs w:val="28"/>
              </w:rPr>
              <w:t>0-1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16"/>
                <w:szCs w:val="28"/>
              </w:rPr>
              <w:t>：</w:t>
            </w:r>
            <w:r>
              <w:rPr>
                <w:rFonts w:eastAsia="仿宋" w:cs="Times New Roman;Nimbus Roman No9 L"/>
                <w:sz w:val="16"/>
                <w:szCs w:val="28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16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91-463700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8"/>
                <w:szCs w:val="28"/>
              </w:rPr>
              <w:t>-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ind w:left="0" w:right="-94" w:firstLine="400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1-16T17:01:00Z</cp:lastPrinted>
  <dcterms:modified xsi:type="dcterms:W3CDTF">2024-11-04T12:36:22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