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杨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27-965290117D152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杨涛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10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阿克苏市晶水路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金桥凤凰城</w:t>
            </w: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w w:val="100"/>
                <w:sz w:val="28"/>
                <w:szCs w:val="28"/>
                <w:lang w:val="en-US" w:eastAsia="zh-CN"/>
              </w:rPr>
              <w:t>号门面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膜病专业、儿童口腔专业、口腔颌面外科专业、口腔修复专业、口腔正畸专业、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种植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、口腔麻醉专业、口腔颌面医学影像专业、预防口腔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牙椅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6568999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18T15:55:00Z</cp:lastPrinted>
  <dcterms:modified xsi:type="dcterms:W3CDTF">2024-11-04T12:36:47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