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和田天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HTS653221033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马鹏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6104***********81X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和田市夏玛勒巴格路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28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综合医院</w:t>
            </w:r>
          </w:p>
        </w:tc>
      </w:tr>
      <w:tr>
        <w:trPr>
          <w:trHeight w:val="303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内科；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呼吸内科、消化内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外科：普通外科专业、神经外科专业、骨科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妇科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中西医结合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Times New Roman;Nimbus Roman No9 L" w:cs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</w:rPr>
              <w:t>090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066333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eastAsia="仿宋_GB2312" w:cs="Times New Roman;Nimbus Roman No9 L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98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9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3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0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3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3402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和田天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黑体" w:hAnsi="黑体" w:eastAsia="黑体" w:cs="华文中宋;汉仪中宋简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汉仪中宋简"/>
                <w:sz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HTS653221033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中宋;汉仪中宋简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马鹏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华文中宋;汉仪中宋简"/>
                <w:sz w:val="28"/>
                <w:szCs w:val="21"/>
              </w:rPr>
            </w:pPr>
            <w:r>
              <w:rPr>
                <w:rFonts w:eastAsia="黑体" w:cs="华文中宋;汉仪中宋简" w:ascii="黑体" w:hAnsi="黑体"/>
                <w:sz w:val="28"/>
                <w:szCs w:val="21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;汉仪中宋简"/>
                <w:sz w:val="28"/>
                <w:szCs w:val="21"/>
              </w:rPr>
            </w:pPr>
            <w:r>
              <w:rPr>
                <w:rFonts w:eastAsia="楷体_GB2312;楷体" w:cs="华文中宋;汉仪中宋简" w:ascii="楷体_GB2312;楷体" w:hAnsi="楷体_GB2312;楷体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6104***********81X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和田市夏玛勒巴格路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28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综合医院</w:t>
            </w:r>
          </w:p>
        </w:tc>
      </w:tr>
      <w:tr>
        <w:trPr>
          <w:trHeight w:val="3303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内科；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呼吸内科、消化内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外科：普通外科专业、神经外科专业、骨科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妇科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中西医结合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黑体" w:hAnsi="黑体" w:cs="华文中宋;汉仪中宋简" w:eastAsia="黑体"/>
                <w:sz w:val="18"/>
                <w:szCs w:val="18"/>
              </w:rPr>
              <w:t>广告时长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cs="Times New Roman;Nimbus Roman No9 L"/>
                <w:sz w:val="28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98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9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3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0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32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righ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3402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和田天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黑体" w:hAnsi="黑体" w:eastAsia="黑体" w:cs="华文中宋;汉仪中宋简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汉仪中宋简"/>
                <w:sz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HTS653221033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中宋;汉仪中宋简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马鹏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华文中宋;汉仪中宋简"/>
                <w:sz w:val="28"/>
                <w:szCs w:val="21"/>
              </w:rPr>
            </w:pPr>
            <w:r>
              <w:rPr>
                <w:rFonts w:eastAsia="黑体" w:cs="华文中宋;汉仪中宋简" w:ascii="黑体" w:hAnsi="黑体"/>
                <w:sz w:val="28"/>
                <w:szCs w:val="21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;汉仪中宋简"/>
                <w:sz w:val="28"/>
                <w:szCs w:val="21"/>
              </w:rPr>
            </w:pPr>
            <w:r>
              <w:rPr>
                <w:rFonts w:eastAsia="楷体_GB2312;楷体" w:cs="华文中宋;汉仪中宋简" w:ascii="楷体_GB2312;楷体" w:hAnsi="楷体_GB2312;楷体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6104***********81X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和田市夏玛勒巴格路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28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综合医院</w:t>
            </w:r>
          </w:p>
        </w:tc>
      </w:tr>
      <w:tr>
        <w:trPr>
          <w:trHeight w:val="3303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内科；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呼吸内科、消化内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外科：普通外科专业、神经外科专业、骨科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妇科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中西医结合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黑体" w:hAnsi="黑体" w:cs="华文中宋;汉仪中宋简" w:eastAsia="黑体"/>
                <w:sz w:val="18"/>
                <w:szCs w:val="18"/>
              </w:rPr>
              <w:t>广告时长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cs="Times New Roman;Nimbus Roman No9 L"/>
                <w:sz w:val="28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98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9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3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0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3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和田天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HTS653221033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马鹏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6104***********81X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和田市夏玛勒巴格路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28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综合医院</w:t>
            </w:r>
          </w:p>
        </w:tc>
      </w:tr>
      <w:tr>
        <w:trPr>
          <w:trHeight w:val="303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内科；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呼吸内科、消化内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外科：普通外科专业、神经外科专业、骨科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妇科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中西医结合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Times New Roman;Nimbus Roman No9 L" w:cs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</w:rPr>
              <w:t>090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066333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eastAsia="仿宋_GB2312" w:cs="Times New Roman;Nimbus Roman No9 L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98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9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3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0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3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24-03-22T12:14:00Z</cp:lastPrinted>
  <dcterms:modified xsi:type="dcterms:W3CDTF">2024-11-04T14:34:25Z</dcterms:modified>
  <cp:revision>3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43EECB98E34D7FA4536800A96CC7B0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