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西北女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3019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G28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莉辉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21***********817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克拉玛依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产科：妇科专业、产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；超声诊断专业；心电诊断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：内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163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w w:val="95"/>
                <w:sz w:val="28"/>
                <w:szCs w:val="28"/>
              </w:rPr>
              <w:t>报纸、期刊、户外、印刷品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eastAsia="zh-CN"/>
              </w:rPr>
              <w:t>、</w:t>
            </w: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6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7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西北女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3019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G28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莉辉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21***********817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克拉玛依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产科：妇科专业、产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；超声诊断专业；心电诊断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：内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163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6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7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西北女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3019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G28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莉辉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21***********817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克拉玛依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产科：妇科专业、产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；超声诊断专业；心电诊断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：内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163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6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7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280" w:firstLine="600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西北女子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乌医：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01030191</w:t>
            </w:r>
            <w:r>
              <w:rPr>
                <w:rFonts w:cs="Times New Roman;Nimbus Roman No9 L" w:eastAsia="仿宋"/>
                <w:sz w:val="24"/>
                <w:szCs w:val="24"/>
                <w:lang w:val="en-US" w:eastAsia="zh-CN"/>
              </w:rPr>
              <w:t>沙卫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-G28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莉辉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21***********817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克拉玛依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妇产科：妇科专业、产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；临床化学检验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线诊断专业；超声诊断专业；心电诊断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中医科：内科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1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51633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w w:val="95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6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7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left="0" w:right="106" w:firstLine="3159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280" w:firstLine="600"/>
        <w:jc w:val="center"/>
        <w:rPr/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3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11:00Z</dcterms:created>
  <dc:creator>xbany</dc:creator>
  <dc:description/>
  <dc:language>en-US</dc:language>
  <cp:lastModifiedBy>wjw</cp:lastModifiedBy>
  <cp:lastPrinted>2024-09-18T15:39:00Z</cp:lastPrinted>
  <dcterms:modified xsi:type="dcterms:W3CDTF">2024-11-04T17:1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2FD7641F84FB8884D886B65486176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