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西安交通大学第二附属医院新疆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5760179765010211A10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杨毅宁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31***********05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经开区韶山街北巷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非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全科医疗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内科：呼吸内科专业；老年病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外科：普通外科专业、胸外科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精神科：精神病专业；精神卫生专业；药物依赖专业；精神康复专业；社区防治专业；临床心理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传染科：肠道传染病专业；动物源性传染病专业；蠕虫病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肿瘤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急诊医学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康复医学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运动医学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临终关怀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麻醉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疼痛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重症医学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医学检验科：临床体液、血液专业；临床微生物学专业；临床化学检验专业；临床免疫、血清学专业；临床细胞分子遗传学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病理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中医科：针灸科专业；推拿科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中西医结合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10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1389997005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2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1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西安交通大学第二附属医院新疆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5760179765010211A10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杨毅宁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31***********05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经开区韶山街北巷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非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全科医疗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内科：呼吸内科专业；老年病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外科：普通外科专业、胸外科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精神科：精神病专业；精神卫生专业；药物依赖专业；精神康复专业；社区防治专业；临床心理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传染科：肠道传染病专业；动物源性传染病专业；蠕虫病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肿瘤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急诊医学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康复医学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运动医学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临终关怀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麻醉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疼痛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重症医学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医学检验科：临床体液、血液专业；临床微生物学专业；临床化学检验专业；临床免疫、血清学专业；临床细胞分子遗传学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病理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中医科：针灸科专业；推拿科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中西医结合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10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1389997005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2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1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西安交通大学第二附属医院新疆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5760179765010211A10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杨毅宁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31***********05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经开区韶山街北巷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非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全科医疗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内科：呼吸内科专业；老年病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外科：普通外科专业、胸外科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精神科：精神病专业；精神卫生专业；药物依赖专业；精神康复专业；社区防治专业；临床心理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传染科：肠道传染病专业；动物源性传染病专业；蠕虫病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肿瘤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急诊医学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康复医学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运动医学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临终关怀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麻醉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疼痛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重症医学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医学检验科：临床体液、血液专业；临床微生物学专业；临床化学检验专业；临床免疫、血清学专业；临床细胞分子遗传学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病理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中医科：针灸科专业；推拿科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中西医结合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10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1389997005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2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1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4-02T12:47:00Z</cp:lastPrinted>
  <dcterms:modified xsi:type="dcterms:W3CDTF">2024-11-04T14:47:42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