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洪志口腔门诊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650104012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洪志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01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乌鲁木齐市新市区北京南路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372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3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颌面外科专业、口腔修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口腔种植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36711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b w:val="false"/>
                <w:bCs w:val="false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b w:val="false"/>
                <w:bCs w:val="false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8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07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78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99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-94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洪志口腔门诊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650104012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洪志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01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乌鲁木齐市新市区北京南路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372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3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颌面外科专业、口腔修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口腔种植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36711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b w:val="false"/>
                <w:bCs w:val="false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b w:val="false"/>
                <w:bCs w:val="false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8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07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79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99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-94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ind w:left="0" w:firstLine="504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洪志口腔门诊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汉仪中宋简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650104012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;汉仪中宋简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洪志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  <w:lang w:val="en-US" w:eastAsia="zh-CN"/>
              </w:rPr>
            </w:pP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01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乌鲁木齐市新市区北京南路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372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3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颌面外科专业、口腔修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口腔种植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仿宋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36711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b w:val="false"/>
                <w:bCs w:val="false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8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07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80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99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-94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洪志口腔门诊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650104012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洪志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01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乌鲁木齐市新市区北京南路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372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3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颌面外科专业、口腔修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口腔种植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36711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b w:val="false"/>
                <w:bCs w:val="false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b w:val="false"/>
                <w:bCs w:val="false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8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07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81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99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-94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ind w:left="0" w:firstLine="504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  <w:font w:name="仿宋_GB2312">
    <w:charset w:val="86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2-26T15:05:00Z</cp:lastPrinted>
  <dcterms:modified xsi:type="dcterms:W3CDTF">2024-11-04T13:04:46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