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美景口腔门诊有限公司北京北路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0HX0465230115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211***********5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昌吉州昌吉市北京北路昌大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（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12115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美景口腔门诊有限公司北京北路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90HX0465230115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211***********5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昌吉州昌吉市北京北路昌大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（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丘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）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12115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4T15:34:00Z</cp:lastPrinted>
  <dcterms:modified xsi:type="dcterms:W3CDTF">2024-11-04T15:31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