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唐文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2440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唐文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21***********1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伊犁州伊宁市经济合作区规划二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9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葛洲坝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099981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唐文辉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24406540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唐文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21***********1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伊犁州伊宁市经济合作区规划二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9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葛洲坝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0999816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8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6-03T14:26:00Z</cp:lastPrinted>
  <dcterms:modified xsi:type="dcterms:W3CDTF">2024-11-04T15:38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