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和田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31839466501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买日尼沙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阿恰勒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18"/>
                <w:szCs w:val="18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0393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7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和田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31839466501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买日尼沙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阿恰勒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0393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和田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31839466501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买日尼沙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阿恰勒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0393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迪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有限责任公司）和田分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31839466501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买日尼沙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艾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***********4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阿恰勒东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20393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19T16:22:00Z</cp:lastPrinted>
  <dcterms:modified xsi:type="dcterms:W3CDTF">2024-11-04T16:27:30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