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军都皮肤病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30366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357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倪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5110***********71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沙依巴克区西虹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1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一级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皮肤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24603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7T11:28:00Z</cp:lastPrinted>
  <dcterms:modified xsi:type="dcterms:W3CDTF">2024-11-04T15:32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