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郭同彤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1TKJ565402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郭同彤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87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县水定镇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2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92100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郭同彤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1TKJ565402317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郭同彤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87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霍城县水定镇时代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A2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921001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11T11:46:00Z</cp:lastPrinted>
  <dcterms:modified xsi:type="dcterms:W3CDTF">2024-11-04T15:50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