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仁慈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L7833540165400317A539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海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73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市北京路街道怡沁里社区阿克苏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外科：骨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小儿外科：小儿骨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线诊断专业；超声诊断专业；心电诊断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：骨伤科专业；康复医学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2090001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1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仁慈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L7833540165400317A539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海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73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奎屯市北京路街道怡沁里社区阿克苏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外科：骨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小儿外科：小儿骨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线诊断专业；超声诊断专业；心电诊断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：骨伤科专业；康复医学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2090001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1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5T13:59:00Z</cp:lastPrinted>
  <dcterms:modified xsi:type="dcterms:W3CDTF">2024-11-04T16:37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