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眼耳鼻喉专科医院（乌鲁木齐国际医院）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4"/>
                <w:szCs w:val="24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6501000167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杨德庆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***********33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经济技术开发区（头屯河区）莲湖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2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预防保健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内科：呼吸内科专业；消化内科专业；神经内科专业；心血管内科专业；内分泌专业；老年病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科：普通外科专业；骨科专业；泌尿外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妇产科：妇科专业；计划生育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儿科：小儿消化专业；小儿呼吸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眼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耳鼻咽喉科：耳科专业；鼻科专业；咽喉科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口腔科：牙体牙髓病专业；牙周病专业；口腔粘膜病专业；口腔修复专业；口腔麻醉专业、口腔颌面医学影像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皮肤科：皮肤病专业；性传播疾病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医疗美容科：美容皮肤科；美容中医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急诊医学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康复医学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医学检验科：临床体液、血液专业；临床微生物学专业；临床化学检验专业；临床免疫、血清学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线诊断专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业；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断专业；磁共振成像诊断专业；超声诊断专业；心电诊断专业；介入放射学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医科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西医结合科</w:t>
            </w:r>
            <w:r>
              <w:rPr>
                <w:rFonts w:ascii="仿宋" w:hAnsi="仿宋" w:cs="Times New Roman;Nimbus Roman No9 L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300</w:t>
            </w:r>
            <w:r>
              <w:rPr>
                <w:rFonts w:cs="Times New Roman;Nimbus Roman No9 L" w:eastAsia="仿宋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3:3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5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0990032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1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5-10T17:23:00Z</cp:lastPrinted>
  <dcterms:modified xsi:type="dcterms:W3CDTF">2024-11-04T15:15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