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肖继玲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082465400217D216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肖继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4***********9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合作区山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营建梧桐丽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D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0999115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9T11:27:00Z</cp:lastPrinted>
  <dcterms:modified xsi:type="dcterms:W3CDTF">2024-11-04T16:17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