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润睿杰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6T006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唐新岳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25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经开区（头屯河区）玄武湖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6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宝能城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-0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底商住宅楼商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儿童口腔专业；口腔修复专业；口腔正畸专业；口腔种植专业；预防口腔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89985232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4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润睿杰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6T006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唐新岳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25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经开区（头屯河区）玄武湖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6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宝能城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-0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底商住宅楼商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儿童口腔专业；口腔修复专业；口腔正畸专业；口腔种植专业；预防口腔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89985232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4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26T11:09:00Z</cp:lastPrinted>
  <dcterms:modified xsi:type="dcterms:W3CDTF">2024-11-04T16:43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