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丁福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01T650106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丁福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1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经济开发区（头屯河区）锦绣一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佳源都市项目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托二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商铺（高铁片区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颌面外科专业；口腔修复专业；口腔正畸专业；口腔种植专业；口腔麻醉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6068494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9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丁福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01T650106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丁福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1***********0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经济开发区（头屯河区）锦绣一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1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佳源都市项目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托二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商铺（高铁片区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专业；口腔颌面外科专业；口腔修复专业；口腔正畸专业；口腔种植专业；口腔麻醉专业；预防口腔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6068494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9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4T15:42:00Z</cp:lastPrinted>
  <dcterms:modified xsi:type="dcterms:W3CDTF">2024-11-04T15:40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