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德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55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宋德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2670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宋德强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155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宋德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（新市区）北京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专业、口腔粘膜病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2670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0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3-25T15:13:00Z</cp:lastPrinted>
  <dcterms:modified xsi:type="dcterms:W3CDTF">2024-11-04T14:36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