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喀什柏赛佳万达城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MACU4MYC2653101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刚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08***********61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喀什市多来特巴格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喀什万达城北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幢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S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麻醉专业；口腔颌面医学影像专业；口腔病理专业；预防口腔专业；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3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688777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5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3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喀什柏赛佳万达城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MACU4MYC2653101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王刚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08***********615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喀什市多来特巴格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6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喀什万达城北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幢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层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S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麻醉专业；口腔颌面医学影像专业；口腔病理专业；预防口腔专业；口腔种植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3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8-6887777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5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9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3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9-02T15:18:00Z</cp:lastPrinted>
  <dcterms:modified xsi:type="dcterms:W3CDTF">2024-11-04T17:06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