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哈密西路社区卫生服务站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医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0103114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-SQ04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殷金明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1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34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哈密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众福苑小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期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1-03-04-05-06-07-0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室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社区卫生服务站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  <w:lang w:val="en-US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西医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全科医疗科；口腔科：牙体牙髓病专业、牙周病专业、口腔粘膜病专业、口腔修复专业；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线诊断专业；中医科：内科专业、针灸科专业、推拿科专业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  <w:lang w:val="en-US"/>
              </w:rPr>
            </w:pPr>
            <w:r>
              <w:rPr>
                <w:rFonts w:cs="Times New Roman;Nimbus Roman No9 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99989917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  <w:lang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45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3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02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06" w:firstLine="36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06" w:firstLine="600"/>
        <w:jc w:val="left"/>
        <w:rPr/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 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31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楷体_GBK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;Nimbus Roman No9 L" w:hAnsi="Times New Roman;Nimbus Roman No9 L" w:eastAsia="宋体;方正书宋_GBK" w:cs="Times New Roman;Nimbus Roman No9 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2:11:00Z</dcterms:created>
  <dc:creator>xbany</dc:creator>
  <dc:description/>
  <dc:language>en-US</dc:language>
  <cp:lastModifiedBy>wjw</cp:lastModifiedBy>
  <cp:lastPrinted>2024-10-31T14:43:00Z</cp:lastPrinted>
  <dcterms:modified xsi:type="dcterms:W3CDTF">2024-11-04T17:59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2FD7641F84FB8884D886B65486176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