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众齿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48-265290217D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英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422***********123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东城街道塔河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东湖印象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-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9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752498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5T11:13:00Z</cp:lastPrinted>
  <dcterms:modified xsi:type="dcterms:W3CDTF">2024-11-04T16:43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