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可丽儿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202307652701074D220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赵建荣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41***********263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博乐市青达拉街道新华东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；口腔麻醉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709092061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8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6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可丽儿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202307652701074D220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赵建荣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41***********263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博乐市青达拉街道新华东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；口腔麻醉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709092061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8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6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7-15T11:28:00Z</cp:lastPrinted>
  <dcterms:modified xsi:type="dcterms:W3CDTF">2024-11-04T16:23:0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