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永泉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39-S650103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范永泉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28***********03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沙依巴克区长江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颌面外科专业；口腔修复专业；口腔正畸专业；口腔种植专业；儿童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99041236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0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8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永泉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39-S650103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范永泉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28***********03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沙依巴克区长江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颌面外科专业；口腔修复专业；口腔正畸专业；口腔种植专业；儿童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99041236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0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8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03T15:37:00Z</cp:lastPrinted>
  <dcterms:modified xsi:type="dcterms:W3CDTF">2024-11-04T15:39:4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