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刺刻唐医疗美容整形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13T650102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关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21***********61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山区新华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8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一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3044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6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9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刺刻唐医疗美容整形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013T650102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关峰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121***********61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山区新华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89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一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230449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6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9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30T11:13:00Z</cp:lastPrinted>
  <dcterms:modified xsi:type="dcterms:W3CDTF">2024-11-04T15:12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