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爱尔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52083265400217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吴蔚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54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市天山后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麻醉科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检验科</w:t>
            </w:r>
            <w:r>
              <w:rPr>
                <w:rFonts w:eastAsia="仿宋" w:cs="Times New Roman;Nimbus Roman No9 L"/>
                <w:sz w:val="28"/>
                <w:szCs w:val="28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临床体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血液专业、临床化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检验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临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微生物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临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免疫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血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清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影像科：心电诊断专业、超声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-1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9-8866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爱尔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52083265400217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吴蔚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54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市天山后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麻醉科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检验科</w:t>
            </w:r>
            <w:r>
              <w:rPr>
                <w:rFonts w:eastAsia="仿宋" w:cs="Times New Roman;Nimbus Roman No9 L"/>
                <w:sz w:val="28"/>
                <w:szCs w:val="28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临床体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血液专业、临床化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检验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临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微生物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临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免疫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血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清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影像科：心电诊断专业、超声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-1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9-8866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爱尔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" w:cs="华文中宋;汉仪中宋简"/>
                <w:sz w:val="24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52083265400217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吴蔚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54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市天山后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仿宋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麻醉科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检验科</w:t>
            </w:r>
            <w:r>
              <w:rPr>
                <w:rFonts w:eastAsia="仿宋" w:cs="Times New Roman;Nimbus Roman No9 L"/>
                <w:sz w:val="28"/>
                <w:szCs w:val="28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临床体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血液专业、临床化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检验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临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微生物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临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免疫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血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清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影像科：心电诊断专业、超声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仿宋" w:hAnsi="仿宋" w:eastAsia="仿宋" w:cs="仿宋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-1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9-8866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楷体_GB2312;楷体" w:hAnsi="楷体_GB2312;楷体" w:eastAsia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爱尔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52083265400217A51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吴蔚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43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54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市天山后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麻醉科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检验科</w:t>
            </w:r>
            <w:r>
              <w:rPr>
                <w:rFonts w:eastAsia="仿宋" w:cs="Times New Roman;Nimbus Roman No9 L"/>
                <w:sz w:val="28"/>
                <w:szCs w:val="28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临床体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血液专业、临床化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检验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临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微生物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临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免疫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血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清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学影像科：心电诊断专业、超声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72" w:hanging="85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</w:rPr>
              <w:t>00-1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9-8866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7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3-04T16:36:00Z</cp:lastPrinted>
  <dcterms:modified xsi:type="dcterms:W3CDTF">2024-11-04T13:02:05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