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华美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1667654002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周梅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32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伊宁市经济合作区山东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00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梦想家园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0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03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9-586777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9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5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华美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521667654002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周梅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41***********32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伊宁市经济合作区山东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00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梦想家园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0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03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9-586777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9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5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5-23T15:25:00Z</cp:lastPrinted>
  <dcterms:modified xsi:type="dcterms:W3CDTF">2024-11-04T15:30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