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燕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2026-0652927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林志粦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什县胜利中路（喀尔巴格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福利中心北侧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老年病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普通外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4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5320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燕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2026-0652927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林志粦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32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什县胜利中路（喀尔巴格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福利中心北侧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老年病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普通外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4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10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5320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3:59:00Z</cp:lastPrinted>
  <dcterms:modified xsi:type="dcterms:W3CDTF">2024-11-04T16:36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