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奇台以琳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6024652325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苏金欢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23***********82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奇台县金域新城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5-M19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儿童口腔专业；口腔麻醉专业；口腔颌面医学影像专业；口腔种植专业；口腔病理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9: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4655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7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.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4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09T11:02:00Z</cp:lastPrinted>
  <dcterms:modified xsi:type="dcterms:W3CDTF">2024-11-04T16:17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