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靓齿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202306652701073D220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王帅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19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博乐市青达拉街建国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百和嘉园小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楼商铺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牙体牙髓病专业；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周病专业；口腔粘膜病专业；口腔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麻醉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专业；口腔颌面外科专业；口腔修复专业；口腔正畸专业；口腔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颌面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医学影像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：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预防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专业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590127775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16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1-95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靓齿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202306652701073D220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王帅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19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博乐市青达拉街建国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百和嘉园小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楼商铺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牙体牙髓病专业；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周病专业；口腔粘膜病专业；口腔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麻醉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专业；口腔颌面外科专业；口腔修复专业；口腔正畸专业；口腔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颌面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医学影像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：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预防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专业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590127775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16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1-95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楷体_GBK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10-08T15:43:00Z</cp:lastPrinted>
  <dcterms:modified xsi:type="dcterms:W3CDTF">2024-11-04T17:39:0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