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星颜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93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钟兵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02***********99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多来特巴格乡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村柒叶大厦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8690691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星颜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93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钟兵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02***********99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多来特巴格乡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村柒叶大厦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8690691888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511" w:hRule="atLeast"/>
        </w:trPr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/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星颜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93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钟兵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02***********99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多来特巴格乡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村柒叶大厦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8690691888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511" w:hRule="atLeast"/>
        </w:trPr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/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星颜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93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钟兵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002***********99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多来特巴格乡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村柒叶大厦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8690691888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511" w:hRule="atLeast"/>
        </w:trPr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/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8T16:12:00Z</cp:lastPrinted>
  <dcterms:modified xsi:type="dcterms:W3CDTF">2024-11-04T14:39:21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