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克拉玛依友好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MA77DU5K465020316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蔡泽雄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3***********8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克拉玛依市准噶尔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内科：呼吸内科专业、消化内科专业、心血管内科专业、老年病专业／外科：普通外科专业、骨科专业、泌尿外科专业／妇产科：妇科专业／儿科：小儿消化专业、小儿呼吸专业／眼科／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耳鼻咽喉科／口腔科：牙体牙髓病专业、牙周病专业、口腔黏膜病专业、儿童口腔专业、口腔颌面外科专业、口腔修复专业、口腔正畸专业、口腔种植专业、预防口腔专业／皮肤科：皮肤病专业、性传播疾病专业／中医科：内科专业、肛肠科专业、针灸科专业、推拿科专业、康复医学专业／医疗美容科：美容外科、美容皮肤科、美容牙科／医学检验科：临床体液、血液专业、临床化学检验专业、临床免疫、血清学专业／医学影像科：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22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tabs>
          <w:tab w:val="clear" w:pos="420"/>
          <w:tab w:val="left" w:pos="840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400" w:leader="none"/>
        </w:tabs>
        <w:ind w:left="0" w:right="126" w:firstLine="378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4838"/>
        <w:jc w:val="left"/>
        <w:rPr/>
      </w:pP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16T14:27:00Z</cp:lastPrinted>
  <dcterms:modified xsi:type="dcterms:W3CDTF">2024-11-04T12:34:16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