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王亚会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A780FG6946542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亚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05***********5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市建设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01687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王亚会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A780FG6946542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亚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05***********5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市建设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01687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3T13:35:00Z</cp:lastPrinted>
  <dcterms:modified xsi:type="dcterms:W3CDTF">2024-11-04T15:37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