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水磨沟尹澜瑾口腔诊所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95"/>
                <w:sz w:val="24"/>
                <w:szCs w:val="24"/>
                <w:lang w:val="en-US" w:eastAsia="zh-CN"/>
              </w:rPr>
              <w:t>PDY00078S65010517D2202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尹澜瑾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03***********922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水磨沟区南湖北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527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号源凯第一城门面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5-7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科：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牙体牙髓病专业；牙周病专业；口腔颌面外科专业；口腔修复专业；口腔正畸专业；预防口腔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szCs w:val="24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把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</w:pPr>
            <w:r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  <w:t>10:00-20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40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8099676635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户外、印刷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207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8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7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8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89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5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8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cs="仿宋" w:ascii="黑体" w:hAnsi="黑体"/>
          <w:bCs/>
          <w:sz w:val="32"/>
          <w:szCs w:val="32"/>
        </w:rPr>
        <w:t xml:space="preserve"> </w:t>
      </w: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水磨沟尹澜瑾口腔诊所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95"/>
                <w:sz w:val="24"/>
                <w:szCs w:val="24"/>
                <w:lang w:val="en-US" w:eastAsia="zh-CN"/>
              </w:rPr>
              <w:t>PDY00078S65010517D2202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尹澜瑾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03***********922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水磨沟区南湖北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527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号源凯第一城门面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5-7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科：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牙体牙髓病专业；牙周病专业；口腔颌面外科专业；口腔修复专业；口腔正畸专业；预防口腔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szCs w:val="24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把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</w:pPr>
            <w:r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  <w:t>10:00-20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40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8099676635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207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8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7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8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90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5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8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日</w:t>
      </w:r>
      <w:r>
        <w:rPr>
          <w:rFonts w:ascii="仿宋" w:hAnsi="仿宋" w:cs="仿宋" w:eastAsia="仿宋"/>
          <w:bCs/>
          <w:sz w:val="28"/>
          <w:szCs w:val="28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  <w:font w:name="楷体_GB2312">
    <w:altName w:val="楷体"/>
    <w:charset w:val="00"/>
    <w:family w:val="decorative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15:40:00Z</dcterms:created>
  <dc:creator>xbany</dc:creator>
  <dc:description/>
  <dc:language>en-US</dc:language>
  <cp:lastModifiedBy>wjw</cp:lastModifiedBy>
  <cp:lastPrinted>2024-06-04T12:01:00Z</cp:lastPrinted>
  <dcterms:modified xsi:type="dcterms:W3CDTF">2024-11-04T15:40:24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D1F208D60F465EB02EA7DBFD0C78C7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