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牙悦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8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90***********4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克拉玛依市克拉玛依区兴开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2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福润商业中心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8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199061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5T11:43:00Z</cp:lastPrinted>
  <dcterms:modified xsi:type="dcterms:W3CDTF">2024-11-04T16:22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