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博林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</w:rPr>
              <w:t>PDY01815-1652925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王玲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0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新和县尚美家园二期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普通外科专业、妇科专业、儿科、临床体液、血液专业、临床化学检验专业、心电诊断专业、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康复医学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</w:rPr>
              <w:t>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  <w:lang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0997717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8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7:08:00Z</dcterms:created>
  <dc:creator>JDS</dc:creator>
  <dc:description/>
  <dc:language>en-US</dc:language>
  <cp:lastModifiedBy>wjw</cp:lastModifiedBy>
  <cp:lastPrinted>2024-09-23T13:11:00Z</cp:lastPrinted>
  <dcterms:modified xsi:type="dcterms:W3CDTF">2024-11-04T17:20:4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