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DGJQEN7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任鸣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9***********25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85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DGJQEN7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任鸣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9***********25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85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DGJQEN7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任鸣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9***********25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85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DGJQEN7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任鸣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9***********25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85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11T17:11:00Z</cp:lastPrinted>
  <dcterms:modified xsi:type="dcterms:W3CDTF">2024-11-04T16:20:53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