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科洁齿科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003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16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3***********27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沙依巴克区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华隆大厦二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767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科洁齿科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003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16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3***********27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沙依巴克区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华隆大厦二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767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科洁齿科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003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16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3***********27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沙依巴克区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华隆大厦二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767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科洁齿科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003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16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3***********27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沙依巴克区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华隆大厦二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767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4-28T16:23:00Z</cp:lastPrinted>
  <dcterms:modified xsi:type="dcterms:W3CDTF">2024-11-04T15:10:32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