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52"/>
        <w:gridCol w:w="2291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当代皮肤病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6501041160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苏秀清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2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乌鲁木齐市高新区（新市区）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新医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路</w:t>
            </w: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5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一级医疗机构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Times New Roman;Nimbus Roman No9 L" w:cs="Times New Roman;Nimbus Roman No9 L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外科：普通外科专业、妇产科：妇科专业、皮肤科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皮肤病专业、性传播疾病专业、医学检验科：临床体液、血液专业、临床生化检验专业、中医科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36"/>
                <w:lang w:val="en-US" w:eastAsia="zh-CN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00</w:t>
            </w:r>
            <w:r>
              <w:rPr>
                <w:rFonts w:eastAsia="仿宋" w:cs="Times New Roman;Nimbus Roman No9 L"/>
                <w:sz w:val="22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5332255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213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0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9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52"/>
        <w:gridCol w:w="2291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当代皮肤病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6501041160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苏秀清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2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乌鲁木齐市高新区（新市区）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新医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路</w:t>
            </w: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5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一级医疗机构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Times New Roman;Nimbus Roman No9 L" w:cs="Times New Roman;Nimbus Roman No9 L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外科：普通外科专业、妇产科：妇科专业、皮肤科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皮肤病专业、性传播疾病专业、医学检验科：临床体液、血液专业、临床生化检验专业、中医科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36"/>
                <w:lang w:val="en-US" w:eastAsia="zh-CN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00</w:t>
            </w:r>
            <w:r>
              <w:rPr>
                <w:rFonts w:eastAsia="仿宋" w:cs="Times New Roman;Nimbus Roman No9 L"/>
                <w:sz w:val="22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5332255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213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0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9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52"/>
        <w:gridCol w:w="2291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当代皮肤病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6501041160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苏秀清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2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乌鲁木齐市高新区（新市区）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新医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路</w:t>
            </w: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5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一级医疗机构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Times New Roman;Nimbus Roman No9 L" w:cs="Times New Roman;Nimbus Roman No9 L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外科：普通外科专业、妇产科：妇科专业、皮肤科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皮肤病专业、性传播疾病专业、医学检验科：临床体液、血液专业、临床生化检验专业、中医科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36"/>
                <w:lang w:val="en-US" w:eastAsia="zh-CN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00</w:t>
            </w:r>
            <w:r>
              <w:rPr>
                <w:rFonts w:eastAsia="仿宋" w:cs="Times New Roman;Nimbus Roman No9 L"/>
                <w:sz w:val="22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5332255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213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0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9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52"/>
        <w:gridCol w:w="2291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当代皮肤病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6501041160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苏秀清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2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乌鲁木齐市高新区（新市区）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新医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路</w:t>
            </w: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5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一级医疗机构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Times New Roman;Nimbus Roman No9 L" w:cs="Times New Roman;Nimbus Roman No9 L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外科：普通外科专业、妇产科：妇科专业、皮肤科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皮肤病专业、性传播疾病专业、医学检验科：临床体液、血液专业、临床生化检验专业、中医科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36"/>
                <w:lang w:val="en-US" w:eastAsia="zh-CN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00</w:t>
            </w:r>
            <w:r>
              <w:rPr>
                <w:rFonts w:eastAsia="仿宋" w:cs="Times New Roman;Nimbus Roman No9 L"/>
                <w:sz w:val="22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5332255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213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0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9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6-04T17:41:00Z</cp:lastPrinted>
  <dcterms:modified xsi:type="dcterms:W3CDTF">2024-11-04T15:42:36Z</dcterms:modified>
  <cp:revision>3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43EECB98E34D7FA4536800A96CC7B0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