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兰积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0-46529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黄亮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02***********8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库车市新城街道博斯坦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金桥时尚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商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皮肤科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8456813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24T12:44:00Z</cp:lastPrinted>
  <dcterms:modified xsi:type="dcterms:W3CDTF">2024-11-04T15:09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