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天成锐信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PDY00158T650102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吴天成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31***********810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天山区光明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0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东风超市公司楼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8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房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修复专业；儿童口腔专业；口腔种植专业；口腔正畸专业；口腔颌面外科专业；口腔颌面医学影像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医学影像科（牙科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射线医学影像诊断）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579961816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01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9-92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天成锐信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PDY00158T650102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吴天成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31***********810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天山区光明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0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东风超市公司楼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8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房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修复专业；儿童口腔专业；口腔种植专业；口腔正畸专业；口腔颌面外科专业；口腔颌面医学影像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医学影像科（牙科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射线医学影像诊断）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579961816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01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9-92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楷体_GBK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9-30T14:47:00Z</cp:lastPrinted>
  <dcterms:modified xsi:type="dcterms:W3CDTF">2024-11-04T17:30:2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