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佳仁妇产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4018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连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5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新市区天津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（科）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皮肤科：皮肤病专业；性传播疾病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30577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报纸、期刊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4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佳仁妇产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4018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连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5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新市区天津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（科）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皮肤科：皮肤病专业；性传播疾病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30577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4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0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佳仁妇产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4018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连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5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新市区天津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（科）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皮肤科：皮肤病专业；性传播疾病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30577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4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0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佳仁妇产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4018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连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5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新市区天津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（科）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皮肤科：皮肤病专业；性传播疾病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30577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4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0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30T13:03:00Z</cp:lastPrinted>
  <dcterms:modified xsi:type="dcterms:W3CDTF">2024-11-04T15:14:18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