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曙光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33916531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陈永元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22***********49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市克孜都维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晶鑫源大厦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私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综合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预防保健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外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超声诊断专业；心电诊断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全天（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小时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98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23079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6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曙光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33916531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陈永元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22***********49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市克孜都维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晶鑫源大厦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私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综合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预防保健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外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超声诊断专业；心电诊断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全天（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小时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98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23079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7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曙光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33916531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陈永元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22***********49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市克孜都维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晶鑫源大厦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私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综合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预防保健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外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超声诊断专业；心电诊断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全天（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小时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98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23079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7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曙光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33916531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陈永元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22***********49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市克孜都维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晶鑫源大厦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私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综合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预防保健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外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超声诊断专业；心电诊断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全天（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小时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98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23079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7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both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decorative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9-03T11:09:00Z</cp:lastPrinted>
  <dcterms:modified xsi:type="dcterms:W3CDTF">2024-11-04T12:40:39Z</dcterms:modified>
  <cp:revision>5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D6999DDE549198F71AD5DF2B5E1CE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