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李慧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846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宝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新华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9916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李慧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846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宝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新华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9916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11T15:28:00Z</cp:lastPrinted>
  <dcterms:modified xsi:type="dcterms:W3CDTF">2024-11-04T15:54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