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AA7G8X65400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美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5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乌鲁木齐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：普通外科；泌尿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2-3319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2T11:53:00Z</cp:lastPrinted>
  <dcterms:modified xsi:type="dcterms:W3CDTF">2024-11-04T16:10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