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福宏林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6501050497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惜莲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41</w:t>
            </w:r>
            <w:r>
              <w:rPr>
                <w:rFonts w:eastAsia="仿宋" w:cs="Times New Roman;Nimbus Roman No9 L"/>
                <w:sz w:val="24"/>
                <w:szCs w:val="24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水磨沟区鸿泰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大都会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＃综合楼商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颌面外科专业；口腔修复专业；口腔正畸专业；口腔种植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79913394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5-101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福宏林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6501050497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惜莲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41</w:t>
            </w:r>
            <w:r>
              <w:rPr>
                <w:rFonts w:eastAsia="仿宋" w:cs="Times New Roman;Nimbus Roman No9 L"/>
                <w:sz w:val="24"/>
                <w:szCs w:val="24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水磨沟区鸿泰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大都会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＃综合楼商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颌面外科专业；口腔修复专业；口腔正畸专业；口腔种植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79913394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5-101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10-28T11:17:00Z</cp:lastPrinted>
  <dcterms:modified xsi:type="dcterms:W3CDTF">2024-11-04T17:55:2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