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姚欢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01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姚欢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01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高新技术开发区（新市区）银川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9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儿童口腔专业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0686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9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7T15:25:00Z</cp:lastPrinted>
  <dcterms:modified xsi:type="dcterms:W3CDTF">2024-11-04T16:06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