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阿图什新华康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>653000PD900001X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苏冬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3503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_GB2312" w:cs="Times New Roman;Nimbus Roman No9 L"/>
                <w:sz w:val="28"/>
                <w:szCs w:val="28"/>
              </w:rPr>
              <w:t>03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阿图什市光明南路</w:t>
            </w:r>
            <w:r>
              <w:rPr>
                <w:rFonts w:eastAsia="仿宋_GB2312" w:cs="Times New Roman;Nimbus Roman No9 L"/>
                <w:sz w:val="28"/>
                <w:szCs w:val="28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一级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；外科：普通外科专业、泌尿外科专业；妇产科：妇科专业、生殖健康与不孕症专业；皮肤科；医学检验科：临床体液、血液专业、临床生化检验专业、临床免疫、血清学专业；医学影像科：超声诊断专业、心电图诊断专业；中医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_GB2312" w:cs="Times New Roman;Nimbus Roman No9 L"/>
                <w:sz w:val="28"/>
                <w:szCs w:val="28"/>
              </w:rPr>
              <w:t>4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4"/>
              </w:rPr>
              <w:t>0908-4237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8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1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402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阿图什新华康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>653000PD900001X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苏冬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3503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_GB2312" w:cs="Times New Roman;Nimbus Roman No9 L"/>
                <w:sz w:val="28"/>
                <w:szCs w:val="28"/>
              </w:rPr>
              <w:t>03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阿图什市光明南路</w:t>
            </w:r>
            <w:r>
              <w:rPr>
                <w:rFonts w:eastAsia="仿宋_GB2312" w:cs="Times New Roman;Nimbus Roman No9 L"/>
                <w:sz w:val="28"/>
                <w:szCs w:val="28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一级综合医院</w:t>
            </w:r>
          </w:p>
        </w:tc>
      </w:tr>
      <w:tr>
        <w:trPr>
          <w:trHeight w:val="330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；外科：普通外科专业、泌尿外科专业；妇产科：妇科专业、生殖健康与不孕症专业；皮肤科；医学检验科：临床体液、血液专业、临床生化检验专业、临床免疫、血清学专业；医学影像科：超声诊断专业、心电图诊断专业；中医科。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8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1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402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阿图什新华康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>653000PD900001X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苏冬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3503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_GB2312" w:cs="Times New Roman;Nimbus Roman No9 L"/>
                <w:sz w:val="28"/>
                <w:szCs w:val="28"/>
              </w:rPr>
              <w:t>03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阿图什市光明南路</w:t>
            </w:r>
            <w:r>
              <w:rPr>
                <w:rFonts w:eastAsia="仿宋_GB2312" w:cs="Times New Roman;Nimbus Roman No9 L"/>
                <w:sz w:val="28"/>
                <w:szCs w:val="28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一级综合医院</w:t>
            </w:r>
          </w:p>
        </w:tc>
      </w:tr>
      <w:tr>
        <w:trPr>
          <w:trHeight w:val="330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；外科：普通外科专业、泌尿外科专业；妇产科：妇科专业、生殖健康与不孕症专业；皮肤科；医学检验科：临床体液、血液专业、临床生化检验专业、临床免疫、血清学专业；医学影像科：超声诊断专业、心电图诊断专业；中医科。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8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1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402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阿图什新华康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>653000PD900001X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苏冬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3503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_GB2312" w:cs="Times New Roman;Nimbus Roman No9 L"/>
                <w:sz w:val="28"/>
                <w:szCs w:val="28"/>
              </w:rPr>
              <w:t>03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阿图什市光明南路</w:t>
            </w:r>
            <w:r>
              <w:rPr>
                <w:rFonts w:eastAsia="仿宋_GB2312" w:cs="Times New Roman;Nimbus Roman No9 L"/>
                <w:sz w:val="28"/>
                <w:szCs w:val="28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一级综合医院</w:t>
            </w:r>
          </w:p>
        </w:tc>
      </w:tr>
      <w:tr>
        <w:trPr>
          <w:trHeight w:val="330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；外科：普通外科专业、泌尿外科专业；妇产科：妇科专业、生殖健康与不孕症专业；皮肤科；医学检验科：临床体液、血液专业、临床生化检验专业、临床免疫、血清学专业；医学影像科：超声诊断专业、心电图诊断专业；中医科。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8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1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3-02-20T16:29:00Z</cp:lastPrinted>
  <dcterms:modified xsi:type="dcterms:W3CDTF">2024-11-04T14:24:07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