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52"/>
        <w:gridCol w:w="2291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喀什卓萱医疗美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PDY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000546653101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强薇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***********04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喀什市东湖街道慕士塔格社区塔格路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号（汇城名园）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幢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202-A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297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外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0:30-20</w:t>
            </w:r>
            <w:r>
              <w:rPr>
                <w:rFonts w:ascii="Times New Roman;Nimbus Roman No9 L" w:hAnsi="Times New Roman;Nimbus Roman No9 L" w:cs="Times New Roman;Nimbus Roman No9 L" w:eastAsia="仿宋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89293222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color w:val="000000"/>
                <w:szCs w:val="21"/>
              </w:rPr>
              <w:t>202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color w:val="000000"/>
                <w:szCs w:val="21"/>
              </w:rPr>
              <w:t>-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399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      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2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52"/>
        <w:gridCol w:w="2291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喀什卓萱医疗美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PDY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000546653101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强薇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***********04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喀什市东湖街道慕士塔格社区塔格路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号（汇城名园）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幢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202-A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297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外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0:30-20</w:t>
            </w:r>
            <w:r>
              <w:rPr>
                <w:rFonts w:ascii="Times New Roman;Nimbus Roman No9 L" w:hAnsi="Times New Roman;Nimbus Roman No9 L" w:cs="Times New Roman;Nimbus Roman No9 L" w:eastAsia="仿宋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89293222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color w:val="000000"/>
                <w:szCs w:val="21"/>
              </w:rPr>
              <w:t>202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color w:val="000000"/>
                <w:szCs w:val="21"/>
              </w:rPr>
              <w:t>-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399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      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2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9-30T14:22:00Z</cp:lastPrinted>
  <dcterms:modified xsi:type="dcterms:W3CDTF">2024-11-04T17:29:22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24431A93446582021785882FAA95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