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玛丽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2703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薛廷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8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江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呼吸内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94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玛丽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2703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薛廷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8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江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呼吸内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94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玛丽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2703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薛廷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8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江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呼吸内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94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玛丽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2703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薛廷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8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江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呼吸内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普通外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6194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01T11:12:00Z</cp:lastPrinted>
  <dcterms:modified xsi:type="dcterms:W3CDTF">2024-11-04T12:47:23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