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伊丽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MAD67PK856505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李玉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新疆哈密伊州区天山西路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伟福大厦一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8994958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4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10-31T11:14:00Z</cp:lastPrinted>
  <dcterms:modified xsi:type="dcterms:W3CDTF">2024-11-04T17:58:31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