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瑞涵颜星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 xml:space="preserve">6501031117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07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帆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3303***********063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乌鲁木齐市沙依巴克区友好北路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66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康莱德酒店办公楼十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皮肤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0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991-4836777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20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5-11T13:25:00Z</cp:lastPrinted>
  <dcterms:modified xsi:type="dcterms:W3CDTF">2024-11-04T15:21:29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