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克来木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280110301517D2212156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帕提古力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玉素甫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***********02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巴州库尔勒市团结辖区团结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市客运综合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-1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1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07000034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8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-88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克来木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280110301517D2212156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帕提古力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玉素甫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***********02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巴州库尔勒市团结辖区团结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市客运综合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-1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1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07000034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8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-88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23T12:41:00Z</cp:lastPrinted>
  <dcterms:modified xsi:type="dcterms:W3CDTF">2024-11-04T17:18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