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博尔塔拉丽人妇幼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65270117A339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苏育林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503***********138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博乐市北京路街心广场东侧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幢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0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内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外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妇产科：妇科专业；产科专业；计划生育专业；生殖健康与不孕症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妇女保健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儿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麻醉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医学检验科：临床体液、血液专业；临床微生物学专业；临床化学检验专业；临床免疫、血清学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医学影像科：超声诊断专业；心电诊断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中医科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20</w:t>
            </w:r>
            <w:r>
              <w:rPr>
                <w:rFonts w:cs="Times New Roman;Nimbus Roman No9 L" w:eastAsia="仿宋"/>
                <w:w w:val="100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24</w:t>
            </w:r>
            <w:r>
              <w:rPr>
                <w:rFonts w:cs="Times New Roman;Nimbus Roman No9 L" w:eastAsia="仿宋"/>
                <w:w w:val="100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09-222362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1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4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博尔塔拉丽人妇幼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65270117A339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苏育林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503***********138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博乐市北京路街心广场东侧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幢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0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内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外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妇产科：妇科专业；产科专业；计划生育专业；生殖健康与不孕症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妇女保健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儿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麻醉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医学检验科：临床体液、血液专业；临床微生物学专业；临床化学检验专业；临床免疫、血清学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医学影像科：超声诊断专业；心电诊断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中医科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20</w:t>
            </w:r>
            <w:r>
              <w:rPr>
                <w:rFonts w:cs="Times New Roman;Nimbus Roman No9 L" w:eastAsia="仿宋"/>
                <w:w w:val="100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24</w:t>
            </w:r>
            <w:r>
              <w:rPr>
                <w:rFonts w:cs="Times New Roman;Nimbus Roman No9 L" w:eastAsia="仿宋"/>
                <w:w w:val="100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09-222362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1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4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8-05T16:04:00Z</cp:lastPrinted>
  <dcterms:modified xsi:type="dcterms:W3CDTF">2024-11-04T16:44:0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