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生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L0311956-0653101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祖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吐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生儿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291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生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L0311956-0653101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祖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吐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生儿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291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生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L0311956-0653101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祖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吐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生儿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291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生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L0311956-065310117A518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祖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吐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生儿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291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7-03T11:15:00Z</cp:lastPrinted>
  <dcterms:modified xsi:type="dcterms:W3CDTF">2024-11-04T16:11:30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