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犁福宏林口腔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5821665400215A51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月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82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解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、口腔颌面医学影像专业；口腔病理专业；预防口腔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张，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0999240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犁福宏林口腔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5821665400215A51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月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82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解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、口腔颌面医学影像专业；口腔病理专业；预防口腔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张，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0999240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13T15:47:00Z</cp:lastPrinted>
  <dcterms:modified xsi:type="dcterms:W3CDTF">2024-11-04T15:24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