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思忆美学医疗整形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45865290217D221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柯尊淼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1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库车市文化路以北规划路以东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（财富中心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679799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8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思忆美学医疗整形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45865290217D221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柯尊淼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1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库车市文化路以北规划路以东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（财富中心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679799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8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5T15:21:00Z</cp:lastPrinted>
  <dcterms:modified xsi:type="dcterms:W3CDTF">2024-11-04T16:03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