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何会兵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A0MKE06532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何会兵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4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和田市建设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天王国际城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西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03260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5T10:47:00Z</cp:lastPrinted>
  <dcterms:modified xsi:type="dcterms:W3CDTF">2024-11-04T16:5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