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亿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158-1652902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高洪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库车市新城街道杏花苑社区杏花苑天府小区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S1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号楼一层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116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190527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57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亿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158-1652902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高洪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库车市新城街道杏花苑社区杏花苑天府小区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S1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号楼一层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116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190527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420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-94" w:firstLine="420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亿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158-1652902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高洪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库车市新城街道杏花苑社区杏花苑天府小区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S1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号楼一层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116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190527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420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-94" w:firstLine="420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亿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158-1652902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高洪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库车市新城街道杏花苑社区杏花苑天府小区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S1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号楼一层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116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190527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  <w:font w:name="仿宋_GB2312">
    <w:charset w:val="86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10T15:42:00Z</cp:lastPrinted>
  <dcterms:modified xsi:type="dcterms:W3CDTF">2024-11-04T12:38:33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