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冯汇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202303652701094D2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冯惠惠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27***********22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博乐市团结路春风里门面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1-1-5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修复专业；口腔正畸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3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88165678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15T11:13:00Z</cp:lastPrinted>
  <dcterms:modified xsi:type="dcterms:W3CDTF">2024-11-04T16:22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