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于氏天使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 xml:space="preserve">6501040089 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侯颖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02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新疆乌鲁木齐市新市区鲤鱼山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龙门大厦综合楼二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、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288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3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于氏天使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 xml:space="preserve">6501040089 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侯颖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02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新疆乌鲁木齐市新市区鲤鱼山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龙门大厦综合楼二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、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288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3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于氏天使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 xml:space="preserve">6501040089 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侯颖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02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新疆乌鲁木齐市新市区鲤鱼山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龙门大厦综合楼二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、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288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3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于氏天使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 xml:space="preserve">6501040089 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侯颖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02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新疆乌鲁木齐市新市区鲤鱼山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龙门大厦综合楼二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、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288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3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6-11T13:14:00Z</cp:lastPrinted>
  <dcterms:modified xsi:type="dcterms:W3CDTF">2024-11-04T15:51:53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