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孙艳梅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20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孙艳梅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2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6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市沙依巴克区仓房沟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2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3117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-94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孙艳梅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20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孙艳梅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2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6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市沙依巴克区仓房沟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2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3117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-94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35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