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吴敏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045-S65010317D219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李德新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3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沙依巴克区南昌路北二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博琳佳座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妇产科：妇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10:00-23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1527676439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5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3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2-26T12:48:00Z</cp:lastPrinted>
  <dcterms:modified xsi:type="dcterms:W3CDTF">2024-11-04T12:54:20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D6999DDE549198F71AD5DF2B5E1CE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