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唯洁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30-0650203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康洁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克拉玛依市克拉玛依区经二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0-20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9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626608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-83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唯洁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30-0650203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康洁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克拉玛依市克拉玛依区经二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0-20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9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626608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-83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5T12:05:00Z</cp:lastPrinted>
  <dcterms:modified xsi:type="dcterms:W3CDTF">2024-11-04T17:08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