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黎兴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055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黎兴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西八家户路百草苑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二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991515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黎兴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055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黎兴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西八家户路百草苑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二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991515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07T12:17:00Z</cp:lastPrinted>
  <dcterms:modified xsi:type="dcterms:W3CDTF">2024-11-04T14:49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