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奈兮诗芮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23T650106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刘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***********5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经济技术开发区（头屯河区）燕山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高铁顺城小区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（高铁街道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2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00668198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7T17:16:00Z</cp:lastPrinted>
  <dcterms:modified xsi:type="dcterms:W3CDTF">2024-11-04T16:59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