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米拉瑟口腔门诊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MA78X8E9165300117D152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排合尔丁江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·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合力力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30***********535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阿图什市幸福街道天山路西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7-1-47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修复专业；口腔正畸专业；预防口腔专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；口腔颌面医学影像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899491130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20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2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57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米拉瑟口腔门诊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MA78X8E9165300117D152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排合尔丁江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·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合力力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30***********535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阿图什市幸福街道天山路西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7-1-47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修复专业；口腔正畸专业；预防口腔专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；口腔颌面医学影像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899491130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20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2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5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8-06T14:14:00Z</cp:lastPrinted>
  <dcterms:modified xsi:type="dcterms:W3CDTF">2024-11-04T16:47:0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