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君健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0509654002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尹朋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29***********7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伊宁市利群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皮肤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：针灸科专业；推拿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康复医学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；临床生化检验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；心电诊断专业；超声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:30-2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79948884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君健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0509654002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尹朋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29***********7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伊宁市利群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皮肤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：针灸科专业；推拿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康复医学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；临床生化检验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；心电诊断专业；超声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:30-2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79948884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3T14:48:00Z</cp:lastPrinted>
  <dcterms:modified xsi:type="dcterms:W3CDTF">2024-11-04T15:39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