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润睿杰第一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新岳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25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沙依巴克区奇台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祥瑞苑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-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5232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润睿杰第一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新岳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25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沙依巴克区奇台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祥瑞苑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-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5232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2:30:00Z</cp:lastPrinted>
  <dcterms:modified xsi:type="dcterms:W3CDTF">2024-11-04T16:36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