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爱尚思忆医疗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DY00019-S65010317D221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婷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6523***********522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沙依巴克区扬子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弘来商业广场四楼（西北房）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所</w:t>
            </w:r>
          </w:p>
        </w:tc>
      </w:tr>
      <w:tr>
        <w:trPr>
          <w:trHeight w:val="23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美容外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-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9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3899802272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户外、印刷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3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335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爱尚思忆医疗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DY00019-S65010317D221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婷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6523***********522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沙依巴克区扬子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弘来商业广场四楼（西北房）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所</w:t>
            </w:r>
          </w:p>
        </w:tc>
      </w:tr>
      <w:tr>
        <w:trPr>
          <w:trHeight w:val="23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美容外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-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9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3899802272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3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336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6:55:00Z</dcterms:created>
  <dc:creator>JDS</dc:creator>
  <dc:description/>
  <dc:language>en-US</dc:language>
  <cp:lastModifiedBy>wjw</cp:lastModifiedBy>
  <cp:lastPrinted>2024-04-17T12:35:00Z</cp:lastPrinted>
  <dcterms:modified xsi:type="dcterms:W3CDTF">2024-11-04T14:59:32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8E89A5F2049749432CD47371977B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