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肖聪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0042-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肖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霍城县中心街霍港国际门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24113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肖聪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0042-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肖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霍城县中心街霍港国际门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24113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02T16:33:00Z</cp:lastPrinted>
  <dcterms:modified xsi:type="dcterms:W3CDTF">2024-11-04T14:43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