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梅奥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T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翠竹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696112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梅奥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T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翠竹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696112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4T17:22:00Z</cp:lastPrinted>
  <dcterms:modified xsi:type="dcterms:W3CDTF">2024-11-04T15:41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