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MACE2DBV365230115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常鋆晖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21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建国路丽景社区滨河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特变世纪广场南苑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（仅限拔牙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2288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-95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MACE2DBV365230115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常鋆晖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21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建国路丽景社区滨河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特变世纪广场南苑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（仅限拔牙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2288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-9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37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