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创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134-665290217A51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饶进明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6532***********054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库车市天山东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9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／眼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" w:cs="Times New Roman;Nimbus Roman No9 L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00-22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7-7129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8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2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7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17T12:10:00Z</cp:lastPrinted>
  <dcterms:modified xsi:type="dcterms:W3CDTF">2024-11-04T16:23:5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