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百姓发奕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217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林清锦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105***********03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天山区五星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5922823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百姓发奕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217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林清锦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105***********03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天山区五星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5922823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5T16:41:00Z</cp:lastPrinted>
  <dcterms:modified xsi:type="dcterms:W3CDTF">2024-11-04T15:43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