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晓峰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12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李晓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***********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市天山区红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D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AB0P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颌面医学影像专业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射线影像诊断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81045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7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晓峰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12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李晓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***********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市天山区红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D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AB0P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颌面医学影像专业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射线影像诊断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81045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7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7T12:03:00Z</cp:lastPrinted>
  <dcterms:modified xsi:type="dcterms:W3CDTF">2024-11-04T16:23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