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北大桥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73-6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吴加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滨河北路太外库力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24"/>
              </w:rPr>
              <w:t>8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72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3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北大桥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73-6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吴加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滨河北路太外库力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24"/>
              </w:rPr>
              <w:t>8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72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3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北大桥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73-6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吴加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滨河北路太外库力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24"/>
              </w:rPr>
              <w:t>8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72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3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北大桥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73-6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吴加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滨河北路太外库力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24"/>
              </w:rPr>
              <w:t>8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72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3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25T15:06:00Z</cp:lastPrinted>
  <dcterms:modified xsi:type="dcterms:W3CDTF">2024-11-04T14:35:37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