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普瑞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0012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徐旭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27***********0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青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3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8510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3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普瑞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0012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徐旭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27***********0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青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3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8510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3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普瑞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0012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徐旭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27***********0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青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3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8510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3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普瑞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0012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徐旭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27***********0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青年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3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99" w:hanging="127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8510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4-17T14:56:00Z</cp:lastPrinted>
  <dcterms:modified xsi:type="dcterms:W3CDTF">2024-11-04T15:00:13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