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众牙美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16326540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马金磊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***********51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伊宁市南环路城南壹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C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业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0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麻醉专业；预防口腔专业；口腔颌面医学影像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10907999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4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7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众牙美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16326540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马金磊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***********51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伊宁市南环路城南壹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C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业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0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麻醉专业；预防口腔专业；口腔颌面医学影像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10907999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4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7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25T15:03:00Z</cp:lastPrinted>
  <dcterms:modified xsi:type="dcterms:W3CDTF">2024-11-04T16:02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