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品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2048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5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天山区翠泉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鸣翠嘉座商业住宅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一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二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／牙周病专业／儿童口腔专业／口腔颌面外科专业／口腔修复专业／预防口腔专业／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002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品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2048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5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天山区翠泉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鸣翠嘉座商业住宅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一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二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／牙周病专业／儿童口腔专业／口腔颌面外科专业／口腔修复专业／预防口腔专业／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002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品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2048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5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天山区翠泉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鸣翠嘉座商业住宅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一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二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／牙周病专业／儿童口腔专业／口腔颌面外科专业／口腔修复专业／预防口腔专业／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002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品杰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2048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5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天山区翠泉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鸣翠嘉座商业住宅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一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二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／牙周病专业／儿童口腔专业／口腔颌面外科专业／口腔修复专业／预防口腔专业／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002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08T14:48:00Z</cp:lastPrinted>
  <dcterms:modified xsi:type="dcterms:W3CDTF">2024-11-04T16:16:19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