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龈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4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吉力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31***********1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大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翡翠金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12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8306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9T15:33:00Z</cp:lastPrinted>
  <dcterms:modified xsi:type="dcterms:W3CDTF">2024-11-04T17:09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