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益康欣美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0288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秀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兰干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小区兄弟益民房产商住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-0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口腔颌面外科专业；口腔修复专业；口腔正畸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民族医学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6-2955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、期刊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益康欣美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0288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秀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兰干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小区兄弟益民房产商住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-0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口腔颌面外科专业；口腔修复专业；口腔正畸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民族医学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6-2955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益康欣美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0288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秀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兰干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小区兄弟益民房产商住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-0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口腔颌面外科专业；口腔修复专业；口腔正畸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民族医学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6-2955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益康欣美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28010288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秀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8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兰干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小区兄弟益民房产商住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-0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口腔颌面外科专业；口腔修复专业；口腔正畸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民族医学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6-2955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5-10T12:02:00Z</cp:lastPrinted>
  <dcterms:modified xsi:type="dcterms:W3CDTF">2024-11-04T15:15:23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