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杨志强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181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杨志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49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文苑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中苑家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修复专业；口腔正畸专业；口腔麻醉专业、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88695531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7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30T14:59:00Z</cp:lastPrinted>
  <dcterms:modified xsi:type="dcterms:W3CDTF">2024-11-04T15:35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