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慈铭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6009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李红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2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开发区（头屯河区）喀什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9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29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：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耳鼻咽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急诊医学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职业病科（职业健康检查）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线诊断专业；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断专业；超声诊断专业；心电诊断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9:30-14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500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5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0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慈铭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6009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李红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2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开发区（头屯河区）喀什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9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29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：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耳鼻咽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急诊医学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职业病科（职业健康检查）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线诊断专业；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断专业；超声诊断专业；心电诊断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9:30-14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500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5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0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03T12:37:00Z</cp:lastPrinted>
  <dcterms:modified xsi:type="dcterms:W3CDTF">2024-11-04T16:09:1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