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新曙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011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贺小英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90***********24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巴州库尔勒新华路新华宾馆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外科：泌尿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医科：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1"/>
                <w:szCs w:val="21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96-5888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9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13T12:04:00Z</cp:lastPrinted>
  <dcterms:modified xsi:type="dcterms:W3CDTF">2024-11-04T14:25:39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