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留媛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5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宋留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***********4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月光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一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776660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-8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留媛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5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宋留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***********4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月光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一层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776660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2024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-8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4T12:49:00Z</cp:lastPrinted>
  <dcterms:modified xsi:type="dcterms:W3CDTF">2024-11-04T17:07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