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吉木萨尔尚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4707652327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钟胜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吉木萨尔县老城南东巷上海城市花园门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B-2-1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周病专业；儿童口腔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口腔种植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4540883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-9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吉木萨尔尚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4707652327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钟胜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吉木萨尔县老城南东巷上海城市花园门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B-2-1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周病专业；儿童口腔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口腔种植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4540883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-96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1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