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拜丽尔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PDY0006T65010217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迪丽拜尔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艾合买提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828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天山区红山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时代广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D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座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室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、口腔修复专业、牙周病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999428205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69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30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Times New Roman;Nimbus Roman No9 L"/>
          <w:bCs/>
          <w:sz w:val="32"/>
          <w:szCs w:val="32"/>
        </w:rPr>
      </w:pPr>
      <w:r>
        <w:rPr>
          <w:rFonts w:eastAsia="黑体" w:cs="Times New Roman;Nimbus Roman No9 L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拜丽尔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PDY0006T65010217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迪丽拜尔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艾合买提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828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天山区红山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时代广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D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座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室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、口腔修复专业、牙周病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999428205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69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7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30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拜丽尔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PDY0006T65010217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迪丽拜尔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艾合买提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828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天山区红山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时代广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D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座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室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、口腔修复专业、牙周病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999428205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69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30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拜丽尔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PDY0006T65010217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迪丽拜尔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艾合买提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828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天山区红山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时代广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D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座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室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、口腔修复专业、牙周病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999428205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69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30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6:05:00Z</dcterms:created>
  <dc:creator>JDS</dc:creator>
  <dc:description/>
  <dc:language>en-US</dc:language>
  <cp:lastModifiedBy>wjw</cp:lastModifiedBy>
  <cp:lastPrinted>2024-05-11T12:00:00Z</cp:lastPrinted>
  <dcterms:modified xsi:type="dcterms:W3CDTF">2024-11-04T15:16:46Z</dcterms:modified>
  <cp:revision>6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BFE255F10C41B0B6B7E1F7E3DB346A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