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君健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3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肖智强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扬子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办公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50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君健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3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肖智强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扬子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办公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50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君健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3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肖智强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扬子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办公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50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君健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3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肖智强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扬子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办公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50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23T15:34:00Z</cp:lastPrinted>
  <dcterms:modified xsi:type="dcterms:W3CDTF">2024-11-04T16:32:05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