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仁爱妇产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80100024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庆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79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市建国路巴音小区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非营利性医疗机构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非营利性医疗机构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中宋;汉仪中宋简" w:eastAsia="仿宋_GB2312"/>
                <w:sz w:val="28"/>
                <w:szCs w:val="28"/>
              </w:rPr>
              <w:t>内科、外科：普通外科、妇产科：妇科专业、产科专业、生殖健康与不孕症专业、儿科、麻醉科、中医科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00-22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96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8867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仁爱妇产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80100024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庆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79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市建国路巴音小区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非营利性医疗机构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非营利性医疗机构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中宋;汉仪中宋简" w:eastAsia="仿宋_GB2312"/>
                <w:sz w:val="28"/>
                <w:szCs w:val="28"/>
              </w:rPr>
              <w:t>内科、外科：普通外科、妇产科：妇科专业、产科专业、生殖健康与不孕症专业、儿科、麻醉科、中医科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00-22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96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8867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仁爱妇产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80100024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庆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79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市建国路巴音小区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非营利性医疗机构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非营利性医疗机构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中宋;汉仪中宋简" w:eastAsia="仿宋_GB2312"/>
                <w:sz w:val="28"/>
                <w:szCs w:val="28"/>
              </w:rPr>
              <w:t>内科、外科：普通外科、妇产科：妇科专业、产科专业、生殖健康与不孕症专业、儿科、麻醉科、中医科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00-22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96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8867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w w:val="95"/>
                <w:sz w:val="28"/>
                <w:lang w:val="en-US" w:eastAsia="zh-CN"/>
              </w:rPr>
              <w:t>报纸、期刊、户外、印刷品、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仁爱妇产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80100024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庆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79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市建国路巴音小区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非营利性医疗机构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非营利性医疗机构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中宋;汉仪中宋简" w:eastAsia="仿宋_GB2312"/>
                <w:sz w:val="28"/>
                <w:szCs w:val="28"/>
              </w:rPr>
              <w:t>内科、外科：普通外科、妇产科：妇科专业、产科专业、生殖健康与不孕症专业、儿科、麻醉科、中医科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00-22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96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8867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both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9-26T17:27:00Z</cp:lastPrinted>
  <dcterms:modified xsi:type="dcterms:W3CDTF">2024-11-04T12:49:38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D6999DDE549198F71AD5DF2B5E1CE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