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芳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040665290117D22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黄成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3***********99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苏市栏杆街道朝阳社区新雕城市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1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390897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3T15:51:00Z</cp:lastPrinted>
  <dcterms:modified xsi:type="dcterms:W3CDTF">2024-11-04T14:48:3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