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塔城顾腾飞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ACGB14D8P6542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顾腾飞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29***********0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塔城地区塔城市塔尔巴哈台南路中天世纪城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9-1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口腔病理专业；口腔种植专业；口腔颌面医学影像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788899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9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塔城顾腾飞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ACGB14D8P6542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顾腾飞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29***********0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塔城地区塔城市塔尔巴哈台南路中天世纪城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9-1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口腔病理专业；口腔种植专业；口腔颌面医学影像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788899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9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4T12:40:00Z</cp:lastPrinted>
  <dcterms:modified xsi:type="dcterms:W3CDTF">2024-11-04T16:33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