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76379538265010217A539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乌鲁木齐市水磨沟区龙盛街</w:t>
            </w:r>
            <w:r>
              <w:rPr>
                <w:rFonts w:eastAsia="仿宋" w:cs="Times New Roman;Nimbus Roman No9 L"/>
                <w:sz w:val="28"/>
                <w:szCs w:val="36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专科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内科；外科：泌尿外科专业；妇产科：妇科专业、产科专业、计划生育专业、优生学专业、生殖健康与不孕症专业；妇女保健科：青春期保健专业、围产期保健专业、更年期保健专业、妇女心理卫生专业、妇女营养专业；儿科：新生儿专业；儿童保健科；口腔科：口腔正畸专业；皮肤科：皮肤病专业、性传播疾病专业；麻醉科；疼痛科；医学检验科：临床体液、血液专业、临床微生物学专业、临床化学检验专业、临床免疫、血清学专业、临床细胞分子遗传学专业；病理科；医学影像科：</w:t>
            </w:r>
            <w:r>
              <w:rPr>
                <w:rFonts w:eastAsia="仿宋" w:cs="Times New Roman;Nimbus Roman No9 L"/>
                <w:sz w:val="24"/>
                <w:szCs w:val="32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32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诊断专业、超声诊断专业、心电诊断专业；中医科：妇产科专业、针灸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推拿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中西医结合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1"/>
                <w:szCs w:val="21"/>
              </w:rPr>
              <w:t>:00-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1"/>
                <w:szCs w:val="21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8386</w:t>
            </w:r>
          </w:p>
        </w:tc>
      </w:tr>
      <w:tr>
        <w:trPr>
          <w:trHeight w:val="70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3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tabs>
          <w:tab w:val="clear" w:pos="420"/>
          <w:tab w:val="left" w:pos="8200" w:leader="none"/>
        </w:tabs>
        <w:ind w:left="0" w:right="126" w:hanging="0"/>
        <w:jc w:val="lef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20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76379538265010217A539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乌鲁木齐市水磨沟区龙盛街</w:t>
            </w:r>
            <w:r>
              <w:rPr>
                <w:rFonts w:eastAsia="仿宋" w:cs="Times New Roman;Nimbus Roman No9 L"/>
                <w:sz w:val="28"/>
                <w:szCs w:val="36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专科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内科；外科：泌尿外科专业；妇产科：妇科专业、产科专业、计划生育专业、优生学专业、生殖健康与不孕症专业；妇女保健科：青春期保健专业、围产期保健专业、更年期保健专业、妇女心理卫生专业、妇女营养专业；儿科：新生儿专业；儿童保健科；口腔科：口腔正畸专业；皮肤科：皮肤病专业、性传播疾病专业；麻醉科；疼痛科；医学检验科：临床体液、血液专业、临床微生物学专业、临床化学检验专业、临床免疫、血清学专业、临床细胞分子遗传学专业；病理科；医学影像科：</w:t>
            </w:r>
            <w:r>
              <w:rPr>
                <w:rFonts w:eastAsia="仿宋" w:cs="Times New Roman;Nimbus Roman No9 L"/>
                <w:sz w:val="24"/>
                <w:szCs w:val="32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32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诊断专业、超声诊断专业、心电诊断专业；中医科：妇产科专业、针灸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推拿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中西医结合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1"/>
                <w:szCs w:val="21"/>
              </w:rPr>
              <w:t>:00-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1"/>
                <w:szCs w:val="21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8386</w:t>
            </w:r>
          </w:p>
        </w:tc>
      </w:tr>
      <w:tr>
        <w:trPr>
          <w:trHeight w:val="70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3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tabs>
          <w:tab w:val="clear" w:pos="420"/>
          <w:tab w:val="left" w:pos="8200" w:leader="none"/>
        </w:tabs>
        <w:ind w:left="0" w:right="126" w:hanging="0"/>
        <w:jc w:val="lef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20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76379538265010217A539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乌鲁木齐市水磨沟区龙盛街</w:t>
            </w:r>
            <w:r>
              <w:rPr>
                <w:rFonts w:eastAsia="仿宋" w:cs="Times New Roman;Nimbus Roman No9 L"/>
                <w:sz w:val="28"/>
                <w:szCs w:val="36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专科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内科；外科：泌尿外科专业；妇产科：妇科专业、产科专业、计划生育专业、优生学专业、生殖健康与不孕症专业；妇女保健科：青春期保健专业、围产期保健专业、更年期保健专业、妇女心理卫生专业、妇女营养专业；儿科：新生儿专业；儿童保健科；口腔科：口腔正畸专业；皮肤科：皮肤病专业、性传播疾病专业；麻醉科；疼痛科；医学检验科：临床体液、血液专业、临床微生物学专业、临床化学检验专业、临床免疫、血清学专业、临床细胞分子遗传学专业；病理科；医学影像科：</w:t>
            </w:r>
            <w:r>
              <w:rPr>
                <w:rFonts w:eastAsia="仿宋" w:cs="Times New Roman;Nimbus Roman No9 L"/>
                <w:sz w:val="24"/>
                <w:szCs w:val="32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32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诊断专业、超声诊断专业、心电诊断专业；中医科：妇产科专业、针灸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推拿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中西医结合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1"/>
                <w:szCs w:val="21"/>
              </w:rPr>
              <w:t>:00-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1"/>
                <w:szCs w:val="21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8386</w:t>
            </w:r>
          </w:p>
        </w:tc>
      </w:tr>
      <w:tr>
        <w:trPr>
          <w:trHeight w:val="70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3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tabs>
          <w:tab w:val="clear" w:pos="420"/>
          <w:tab w:val="left" w:pos="8200" w:leader="none"/>
        </w:tabs>
        <w:ind w:left="0" w:right="126" w:hanging="0"/>
        <w:jc w:val="lef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20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76379538265010217A539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乌鲁木齐市水磨沟区龙盛街</w:t>
            </w:r>
            <w:r>
              <w:rPr>
                <w:rFonts w:eastAsia="仿宋" w:cs="Times New Roman;Nimbus Roman No9 L"/>
                <w:sz w:val="28"/>
                <w:szCs w:val="36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专科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内科；外科：泌尿外科专业；妇产科：妇科专业、产科专业、计划生育专业、优生学专业、生殖健康与不孕症专业；妇女保健科：青春期保健专业、围产期保健专业、更年期保健专业、妇女心理卫生专业、妇女营养专业；儿科：新生儿专业；儿童保健科；口腔科：口腔正畸专业；皮肤科：皮肤病专业、性传播疾病专业；麻醉科；疼痛科；医学检验科：临床体液、血液专业、临床微生物学专业、临床化学检验专业、临床免疫、血清学专业、临床细胞分子遗传学专业；病理科；医学影像科：</w:t>
            </w:r>
            <w:r>
              <w:rPr>
                <w:rFonts w:eastAsia="仿宋" w:cs="Times New Roman;Nimbus Roman No9 L"/>
                <w:sz w:val="24"/>
                <w:szCs w:val="32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32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诊断专业、超声诊断专业、心电诊断专业；中医科：妇产科专业、针灸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推拿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</w:rPr>
              <w:t>中西医结合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1"/>
                <w:szCs w:val="21"/>
              </w:rPr>
              <w:t>:00-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1"/>
                <w:szCs w:val="21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8386</w:t>
            </w:r>
          </w:p>
        </w:tc>
      </w:tr>
      <w:tr>
        <w:trPr>
          <w:trHeight w:val="70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3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tabs>
          <w:tab w:val="clear" w:pos="420"/>
          <w:tab w:val="left" w:pos="8200" w:leader="none"/>
        </w:tabs>
        <w:ind w:left="0" w:right="126" w:hanging="0"/>
        <w:jc w:val="lef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20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6:54:00Z</dcterms:created>
  <dc:creator>JDS</dc:creator>
  <dc:description/>
  <dc:language>en-US</dc:language>
  <cp:lastModifiedBy>wjw</cp:lastModifiedBy>
  <cp:lastPrinted>2024-08-05T11:02:00Z</cp:lastPrinted>
  <dcterms:modified xsi:type="dcterms:W3CDTF">2024-11-04T16:42:20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