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伟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0007146540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斯大林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锦绣花园商住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70999077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2T17:47:00Z</cp:lastPrinted>
  <dcterms:modified xsi:type="dcterms:W3CDTF">2024-11-04T14:34:51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