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福宏林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DD0RJG86531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刘惜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2***********6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喀什市恰萨街道雪莲社区健康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瑞安高层一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13394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福宏林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DD0RJG86531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刘惜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2***********6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喀什市恰萨街道雪莲社区健康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瑞安高层一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13394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9T10:55:00Z</cp:lastPrinted>
  <dcterms:modified xsi:type="dcterms:W3CDTF">2024-11-04T16:19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