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美年大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4-9652901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新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北大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警苑小区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一层写字楼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口腔科：预防口腔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职业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69227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美年大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4-9652901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新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北大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警苑小区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一层写字楼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口腔科：预防口腔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职业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69227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0T15:52:00Z</cp:lastPrinted>
  <dcterms:modified xsi:type="dcterms:W3CDTF">2024-11-04T15:55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