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喀什益友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257665310117D152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刘艳忠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8"/>
                <w:szCs w:val="28"/>
                <w:lang w:val="en-US" w:eastAsia="zh-CN"/>
              </w:rPr>
              <w:t>4102***********232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喀什市恰撒街道天南社区天南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25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海天名都小区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幢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层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S07-08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修复专业；口腔正畸专业；口腔麻醉专业；口腔颌面医学影像专业；口腔病理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仿宋" w:cs="Times New Roman;Nimbus Roman No9 L"/>
                <w:w w:val="80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1"/>
                <w:szCs w:val="21"/>
                <w:lang w:val="en-US" w:eastAsia="zh-CN"/>
              </w:rPr>
              <w:t>10:00-22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739953153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42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2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0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8-26T16:19:00Z</cp:lastPrinted>
  <dcterms:modified xsi:type="dcterms:W3CDTF">2024-11-04T16:58:0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