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博爱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119-4653130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苏美凤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0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县团结东路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62158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cs="Times New Roman;Nimbus Roman No9 L"/>
                <w:szCs w:val="21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博爱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119-4653130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苏美凤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0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县团结东路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62158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cs="Times New Roman;Nimbus Roman No9 L"/>
                <w:szCs w:val="21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博爱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119-4653130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苏美凤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0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县团结东路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62158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cs="Times New Roman;Nimbus Roman No9 L"/>
                <w:szCs w:val="21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博爱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119-4653130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苏美凤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0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巴楚县团结东路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、中医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621582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cs="Times New Roman;Nimbus Roman No9 L"/>
                <w:szCs w:val="21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6-06T11:59:00Z</cp:lastPrinted>
  <dcterms:modified xsi:type="dcterms:W3CDTF">2024-11-04T15:44:37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