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玛莱妇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800128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董丽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72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米东区碱沟西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36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仿宋" w:hAnsi="仿宋" w:eastAsia="仿宋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外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妇科专业</w:t>
            </w:r>
            <w:r>
              <w:rPr>
                <w:rFonts w:ascii="仿宋" w:hAnsi="仿宋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69921595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4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5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玛莱妇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800128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董丽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72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米东区碱沟西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36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仿宋" w:hAnsi="仿宋" w:eastAsia="仿宋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外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妇科专业</w:t>
            </w:r>
            <w:r>
              <w:rPr>
                <w:rFonts w:ascii="仿宋" w:hAnsi="仿宋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69921595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4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5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4-18T12:23:00Z</cp:lastPrinted>
  <dcterms:modified xsi:type="dcterms:W3CDTF">2024-11-04T15:03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