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紫星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PDY5022476505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代瑞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（陈艳华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2***********842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36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0***********9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伊州区环城路紫馨花园高层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8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紫星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PDY5022476505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代瑞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（陈艳华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2***********842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36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0***********9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伊州区环城路紫馨花园高层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8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紫星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PDY5022476505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代瑞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（陈艳华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2***********842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36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0***********9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伊州区环城路紫馨花园高层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8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03T10:38:00Z</cp:lastPrinted>
  <dcterms:modified xsi:type="dcterms:W3CDTF">2024-11-04T14:44:57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