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阳光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30303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-G29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郞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1***********82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沙依巴克区克拉玛依东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一级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妇产科：妇科专业；产科专业；计划生育专业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619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7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阳光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30303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-G29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郞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1***********82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沙依巴克区克拉玛依东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一级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妇产科：妇科专业；产科专业；计划生育专业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619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7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3T12:37:00Z</cp:lastPrinted>
  <dcterms:modified xsi:type="dcterms:W3CDTF">2024-11-04T15:36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