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友康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819365310117D11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宏井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3***********192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夏马勒巴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组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、外科、妇科专业、中医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76104999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友康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819365310117D11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宏井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3***********192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夏马勒巴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组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、外科、妇科专业、中医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76104999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友康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819365310117D11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宏井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3***********192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夏马勒巴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组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、外科、妇科专业、中医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76104999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友康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819365310117D11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宏井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3***********192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夏马勒巴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组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、外科、妇科专业、中医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76104999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JDS</dc:creator>
  <dc:description/>
  <dc:language>en-US</dc:language>
  <cp:lastModifiedBy>wjw</cp:lastModifiedBy>
  <cp:lastPrinted>2024-06-06T11:59:00Z</cp:lastPrinted>
  <dcterms:modified xsi:type="dcterms:W3CDTF">2024-11-04T15:49:21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07EE64E4731AD3135E03C5BD89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