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托里宋志刚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5259654224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宋志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托里县喀普其克路亲亲家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种植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38255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托里宋志刚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5259654224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宋志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托里县喀普其克路亲亲家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种植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38255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28T16:10:00Z</cp:lastPrinted>
  <dcterms:modified xsi:type="dcterms:W3CDTF">2024-11-04T17:57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