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美年大健康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048865400217D159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靳续晶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5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滨河大道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9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伊宁天缘国际酒店商业楼一层、二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耳鼻咽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9:30-13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39999906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美年大健康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048865400217D159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靳续晶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5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滨河大道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9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伊宁天缘国际酒店商业楼一层、二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耳鼻咽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9:30-13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39999906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6T11:28:00Z</cp:lastPrinted>
  <dcterms:modified xsi:type="dcterms:W3CDTF">2024-11-04T16:40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