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新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46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新明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6523***********53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市区长沙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5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上悦城商住小区一期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＃底商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85160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30T12:05:00Z</cp:lastPrinted>
  <dcterms:modified xsi:type="dcterms:W3CDTF">2024-11-04T17:04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