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孟岩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6106502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孟岩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克拉玛依市克拉玛依区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-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099058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-85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孟岩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6106502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孟岩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克拉玛依市克拉玛依区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-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099058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0.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-85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0T11:19:00Z</cp:lastPrinted>
  <dcterms:modified xsi:type="dcterms:W3CDTF">2024-11-04T17:11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