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富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5044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丁彦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5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石化大道现代丝路华庭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耳鼻咽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牙体牙髓病专业；牙周病专业；口腔颌面医学影像专业；预防口腔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诊断专业；超声诊断专业；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</w:rPr>
              <w:t>张</w:t>
            </w: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,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93906367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7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富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5044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丁彦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5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石化大道现代丝路华庭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耳鼻咽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牙体牙髓病专业；牙周病专业；口腔颌面医学影像专业；预防口腔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诊断专业；超声诊断专业；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</w:rPr>
              <w:t>张</w:t>
            </w: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,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93906367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7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富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5044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丁彦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5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石化大道现代丝路华庭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耳鼻咽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牙体牙髓病专业；牙周病专业；口腔颌面医学影像专业；预防口腔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诊断专业；超声诊断专业；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</w:rPr>
              <w:t>张</w:t>
            </w: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,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93906367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7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富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5044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丁彦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5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石化大道现代丝路华庭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耳鼻咽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牙体牙髓病专业；牙周病专业；口腔颌面医学影像专业；预防口腔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诊断专业；超声诊断专业；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</w:rPr>
              <w:t>张</w:t>
            </w: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,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1"/>
                <w:szCs w:val="21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93906367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8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6-03T12:00:00Z</cp:lastPrinted>
  <dcterms:modified xsi:type="dcterms:W3CDTF">2024-11-04T15:37:25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