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裘栽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2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裘栽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4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新华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颌面外科专业、口腔修复专业、口腔正畸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69920666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裘栽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2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裘栽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4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新华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颌面外科专业、口腔修复专业、口腔正畸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69920666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08T12:15:00Z</cp:lastPrinted>
  <dcterms:modified xsi:type="dcterms:W3CDTF">2024-11-04T15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