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同德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4205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杨迎晶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527***********42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团结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25666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同德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4205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杨迎晶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527***********42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团结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25666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同德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4205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杨迎晶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527***********42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团结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25666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同德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4205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杨迎晶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527***********42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团结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25666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09T11:29:00Z</cp:lastPrinted>
  <dcterms:modified xsi:type="dcterms:W3CDTF">2024-11-04T14:53:18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