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方洲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0120-16529011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陈永强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6523</w:t>
            </w:r>
            <w:r>
              <w:rPr>
                <w:rFonts w:eastAsia="仿宋" w:cs="Times New Roman;Nimbus Roman No9 L"/>
                <w:w w:val="95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53X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阿克苏市英巴扎街道水韵社区南大街与环南路交汇处海峡南苑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幢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（限肛瘘、痔疮、肛周脓肿、清创、缝合、包扎止血、骨折固定）；泌尿外科专业；妇产科：妇科专业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066662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2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5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06" w:firstLine="3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/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;Nimbus Roman No9 L" w:hAnsi="Times New Roman;Nimbus Roman No9 L" w:eastAsia="宋体;方正书宋_GBK" w:cs="Times New Roman;Nimbus Roman No9 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2:11:00Z</dcterms:created>
  <dc:creator>xbany</dc:creator>
  <dc:description/>
  <dc:language>en-US</dc:language>
  <cp:lastModifiedBy>wjw</cp:lastModifiedBy>
  <cp:lastPrinted>2024-09-18T15:08:00Z</cp:lastPrinted>
  <dcterms:modified xsi:type="dcterms:W3CDTF">2024-11-04T17:37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2FD7641F84FB8884D886B65486176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