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阳光仁和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HTS65320104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祁福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***********53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市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呼吸内科专业；消化内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儿科：小儿消化专业；小儿呼吸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肛肠科专业；康复医学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1021774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6:36:00Z</cp:lastPrinted>
  <dcterms:modified xsi:type="dcterms:W3CDTF">2024-11-04T16:38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