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氏天使口腔第一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3011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永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沙依巴克区克拉玛依东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288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3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氏天使口腔第一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3011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永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沙依巴克区克拉玛依东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288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3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氏天使口腔第一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3011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永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沙依巴克区克拉玛依东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288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3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氏天使口腔第一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3011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永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沙依巴克区克拉玛依东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288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6-11T15:14:00Z</cp:lastPrinted>
  <dcterms:modified xsi:type="dcterms:W3CDTF">2024-11-04T15:52:38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