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纽菲思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6501040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宋红坤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乌鲁木齐市高新区（新市区）银川北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5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星云雅居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、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6811380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4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纽菲思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6501040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宋红坤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乌鲁木齐市高新区（新市区）银川北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5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星云雅居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、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6811380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4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10-31T12:35:00Z</cp:lastPrinted>
  <dcterms:modified xsi:type="dcterms:W3CDTF">2024-11-04T17:59:00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