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奎屯玛丽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9780067265400317A539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国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4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伊犁州奎屯市市区芙蓉里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外科：普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超声诊断专业、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92-3246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期刊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04T14:59:00Z</cp:lastPrinted>
  <dcterms:modified xsi:type="dcterms:W3CDTF">2024-11-04T13:00:56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