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沈培培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JC812765400317D22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沈培培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30***********9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市乌鲁木齐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-1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儿童口腔专业；口腔修复专业；口腔颌面医学影像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0099222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9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沈培培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JC812765400317D22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沈培培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30***********9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市乌鲁木齐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-1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儿童口腔专业；口腔修复专业；口腔颌面医学影像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0099222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0.1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9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4T12:29:00Z</cp:lastPrinted>
  <dcterms:modified xsi:type="dcterms:W3CDTF">2024-11-04T16:32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