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圣博口腔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01938-365292517D215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张四杰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2***********05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新和县新和镇乌喀东路腾飞金桥城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B0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+A0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4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种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21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899205004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74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6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  <w:r>
              <w:rPr>
                <w:rFonts w:cs="Times New Roman;Nimbus Roman No9 L"/>
                <w:szCs w:val="21"/>
                <w:lang w:val="en-US" w:eastAsia="zh-CN"/>
              </w:rPr>
              <w:tab/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0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5-08T16:31:00Z</cp:lastPrinted>
  <dcterms:modified xsi:type="dcterms:W3CDTF">2024-11-04T15:14:39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