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七采唯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539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翟婷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4***********96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伊犁州伊宁市经济合作区上海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七彩城商住小区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299944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7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7T16:54:00Z</cp:lastPrinted>
  <dcterms:modified xsi:type="dcterms:W3CDTF">2024-11-04T16:5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