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唐静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5478650109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46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米东区稻香中路日月星辰小区门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-1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麻醉专业；口腔颌面医学影像专业；儿童口腔专业；口腔病理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3506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-89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唐静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5478650109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46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米东区稻香中路日月星辰小区门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-1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麻醉专业；口腔颌面医学影像专业；儿童口腔专业；口腔病理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3506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-8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5T12:48:00Z</cp:lastPrinted>
  <dcterms:modified xsi:type="dcterms:W3CDTF">2024-11-04T17:24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