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和平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、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00061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和平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、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00061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和平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、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00061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8"/>
                <w:szCs w:val="28"/>
              </w:rPr>
              <w:t>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炼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和平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、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00061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1-16T16:22:00Z</cp:lastPrinted>
  <dcterms:modified xsi:type="dcterms:W3CDTF">2024-11-04T12:35:38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