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亿美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03-5652926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胡强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934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拜城县瑞佳苑二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种植专业；预防口腔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9697895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7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亿美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03-5652926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胡强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934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拜城县瑞佳苑二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种植专业；预防口腔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9697895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7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25T11:56:00Z</cp:lastPrinted>
  <dcterms:modified xsi:type="dcterms:W3CDTF">2024-11-04T16:00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