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爱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80008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米东区米泉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lang w:val="en-US" w:eastAsia="zh-CN"/>
              </w:rPr>
              <w:t>综合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内科：呼吸内科专业；消化内科专业；心血管内科专业；老年病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外科：普通外科专业；泌尿外科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妇产科：妇科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儿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耳鼻咽喉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口腔科：牙体牙髓病专业；牙周病专业；口腔颌面外科专业；口腔修复专业；口腔正畸专业、预防口腔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皮肤科：皮肤病专业；性传播疾病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业；超声诊断专业；心电诊断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预防保健科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1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张床位，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0992997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2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12T13:24:00Z</cp:lastPrinted>
  <dcterms:modified xsi:type="dcterms:W3CDTF">2024-11-04T14:56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