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丽莎白整形美容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5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俐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整形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3963039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丽莎白整形美容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5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俐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整形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3963039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丽莎白整形美容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5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俐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整形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3963039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1:43:00Z</cp:lastPrinted>
  <dcterms:modified xsi:type="dcterms:W3CDTF">2024-11-04T16:35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