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颖领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52231X6540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杨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虹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18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伊宁市飞机场路</w:t>
            </w: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号昊丰伊景大厦</w:t>
            </w: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104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粘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膜病专业、儿童口腔专业、口腔修复专业、口腔正畸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麻醉专业、口腔颌面医学影像专业、预防口腔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10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牙椅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6099961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</w:t>
            </w:r>
            <w:r>
              <w:rPr>
                <w:rFonts w:cs="Times New Roman;Nimbus Roman No9 L"/>
                <w:szCs w:val="21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5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1-22T11:27:00Z</cp:lastPrinted>
  <dcterms:modified xsi:type="dcterms:W3CDTF">2024-11-04T12:37:16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