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阳光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01113505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沈玉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市建国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、计划生育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眼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疗美容科：美容外科、美容皮肤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9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7799359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阳光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01113505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沈玉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市建国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、计划生育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眼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疗美容科：美容外科、美容皮肤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9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7799359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阳光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01113505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沈玉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市建国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、计划生育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眼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疗美容科：美容外科、美容皮肤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9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7799359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阳光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01113505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沈玉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市建国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、计划生育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眼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疗美容科：美容外科、美容皮肤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9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7799359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1T11:56:00Z</cp:lastPrinted>
  <dcterms:modified xsi:type="dcterms:W3CDTF">2024-11-04T14:47:05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