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博爱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971654002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林新海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079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利群路东一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呼吸内科专业；消化内科专业；老年病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；泌尿外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98506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5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86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博爱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971654002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林新海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079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利群路东一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呼吸内科专业；消化内科专业；老年病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；泌尿外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98506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5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87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博爱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971654002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林新海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079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利群路东一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呼吸内科专业；消化内科专业；老年病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；泌尿外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98506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5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87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280" w:firstLine="600"/>
        <w:jc w:val="center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博爱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971654002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林新海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079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利群路东一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呼吸内科专业；消化内科专业；老年病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；泌尿外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98506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5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87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280" w:firstLine="600"/>
        <w:jc w:val="center"/>
        <w:rPr/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;Nimbus Roman No9 L" w:hAnsi="Times New Roman;Nimbus Roman No9 L" w:eastAsia="宋体;方正书宋_GBK" w:cs="Times New Roman;Nimbus Roman No9 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11:00Z</dcterms:created>
  <dc:creator>xbany</dc:creator>
  <dc:description/>
  <dc:language>en-US</dc:language>
  <cp:lastModifiedBy>wjw</cp:lastModifiedBy>
  <cp:lastPrinted>2024-09-18T15:08:00Z</cp:lastPrinted>
  <dcterms:modified xsi:type="dcterms:W3CDTF">2024-11-04T17:1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2FD7641F84FB8884D886B65486176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