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净美益佳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10101517D220215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司玉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39***********9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库尔勒市石化大道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圣果名苑香梨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-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修复专业；儿童口腔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873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89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净美益佳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10101517D220215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司玉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39***********9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库尔勒市石化大道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圣果名苑香梨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-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修复专业；儿童口腔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873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89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24T12:15:00Z</cp:lastPrinted>
  <dcterms:modified xsi:type="dcterms:W3CDTF">2024-11-04T17:21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