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奥乐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037T650102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塔依尔江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依明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***********65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天山区解放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兆恒大厦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修复专业；口腔颌面外科专业；口腔种植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230522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6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奥乐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037T650102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塔依尔江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依明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***********65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天山区解放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兆恒大厦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修复专业；口腔颌面外科专业；口腔种植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230522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7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奥乐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037T650102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塔依尔江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依明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***********65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天山区解放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兆恒大厦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修复专业；口腔颌面外科专业；口腔种植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230522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印刷品、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7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奥乐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037T650102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塔依尔江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依明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***********65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天山区解放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兆恒大厦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修复专业；口腔颌面外科专业；口腔种植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230522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7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8-12T11:22:00Z</cp:lastPrinted>
  <dcterms:modified xsi:type="dcterms:W3CDTF">2024-11-04T16:49:45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