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心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47765292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026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华能锦绣华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普通外科专业；骨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修复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2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心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47765292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026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华能锦绣华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普通外科专业；骨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修复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2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心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47765292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026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华能锦绣华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普通外科专业；骨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修复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2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0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25T14:55:00Z</cp:lastPrinted>
  <dcterms:modified xsi:type="dcterms:W3CDTF">2024-11-04T17:2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