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福宏林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MADJP68NX65402317D15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惜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39***********9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县水定镇新荣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（赛里木湖大酒店）援疆楼地坪一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正畸专业；儿童口腔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913394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89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福宏林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MADJP68NX65402317D15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惜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39***********9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县水定镇新荣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（赛里木湖大酒店）援疆楼地坪一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正畸专业；儿童口腔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913394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89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24T12:35:00Z</cp:lastPrinted>
  <dcterms:modified xsi:type="dcterms:W3CDTF">2024-11-04T17:22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