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微笑天使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0115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孙宪慧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市萨依巴格辖区人民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59185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-100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微笑天使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0115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孙宪慧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市萨依巴格辖区人民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59185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-100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微笑天使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0115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孙宪慧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市萨依巴格辖区人民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59185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-100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2:20:00Z</cp:lastPrinted>
  <dcterms:modified xsi:type="dcterms:W3CDTF">2024-11-04T17:53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