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玛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8-465310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金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县加依提勒克路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721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玛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8-465310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金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县加依提勒克路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721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玛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8-465310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金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县加依提勒克路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721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玛丽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38-465310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金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叶城县加依提勒克路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7218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9T10:51:00Z</cp:lastPrinted>
  <dcterms:modified xsi:type="dcterms:W3CDTF">2024-11-04T14:52:33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