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军都皮肤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03036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-G357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倪俊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10***********7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沙依巴克区西虹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1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内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科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普通外科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皮肤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检验科：临床体液、血液专业、临床化学检验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1899924603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军都皮肤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03036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-G357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倪俊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10***********7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沙依巴克区西虹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1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内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科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普通外科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皮肤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检验科：临床体液、血液专业、临床化学检验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1899924603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军都皮肤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03036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-G357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倪俊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eastAsia="zh-CN"/>
              </w:rPr>
            </w:pPr>
            <w:r>
              <w:rPr>
                <w:rFonts w:eastAsia="黑体" w:cs="Times New Roman;Nimbus Roman No9 L"/>
                <w:szCs w:val="21"/>
                <w:lang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10***********7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沙依巴克区西虹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1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内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科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普通外科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皮肤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检验科：临床体液、血液专业、临床化学检验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1899924603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2-02T11:51:00Z</cp:lastPrinted>
  <dcterms:modified xsi:type="dcterms:W3CDTF">2024-11-04T12:48:01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D6999DDE549198F71AD5DF2B5E1CE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