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慧美医疗美容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4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G4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肖智慧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62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乌鲁木齐市沙依巴克区扬子江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兵团房地产集团综合办公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6660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5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慧美医疗美容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4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G4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肖智慧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62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乌鲁木齐市沙依巴克区扬子江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兵团房地产集团综合办公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6660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5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慧美医疗美容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4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G4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肖智慧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62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乌鲁木齐市沙依巴克区扬子江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兵团房地产集团综合办公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6660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5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慧美医疗美容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4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G4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肖智慧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62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乌鲁木齐市沙依巴克区扬子江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兵团房地产集团综合办公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6660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6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09-12T15:56:00Z</cp:lastPrinted>
  <dcterms:modified xsi:type="dcterms:W3CDTF">2024-11-04T17:13:33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