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莲爱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B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098G65010417D216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尤丽娜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1402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天津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紫金长安二期北区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商业用房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8098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莲爱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B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098G65010417D216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尤丽娜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1402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天津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紫金长安二期北区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商业用房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8098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莲爱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B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098G65010417D216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尤丽娜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1402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天津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紫金长安二期北区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商业用房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8098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莲爱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B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098G65010417D216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尤丽娜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1402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天津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紫金长安二期北区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商业用房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2-2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8098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2-20T10:52:00Z</cp:lastPrinted>
  <dcterms:modified xsi:type="dcterms:W3CDTF">2024-11-04T12:51:52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