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伦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3027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-G2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404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、妇产科（妇科专业、生殖健康与不孕症专业、计划生育专业）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885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伦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3027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-G2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404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、妇产科（妇科专业、生殖健康与不孕症专业、计划生育专业）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885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伦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3027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-G2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404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、妇产科（妇科专业、生殖健康与不孕症专业、计划生育专业）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885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伦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3027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-G2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404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、妇产科（妇科专业、生殖健康与不孕症专业、计划生育专业）、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8851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7T13:55:00Z</cp:lastPrinted>
  <dcterms:modified xsi:type="dcterms:W3CDTF">2024-11-04T14:49:50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