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六桂堂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乌医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06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G14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志超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01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阿勒泰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妇科专业／中医科：内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6158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8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六桂堂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乌医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06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G14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志超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01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阿勒泰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妇科专业／中医科：内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6158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8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六桂堂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乌医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06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G14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志超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01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阿勒泰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妇科专业／中医科：内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6158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8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六桂堂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乌医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06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G14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志超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01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阿勒泰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妇科专业／中医科：内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6158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8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7:35:00Z</dcterms:created>
  <dc:creator>JDS</dc:creator>
  <dc:description/>
  <dc:language>en-US</dc:language>
  <cp:lastModifiedBy>wjw</cp:lastModifiedBy>
  <cp:lastPrinted>2024-06-27T14:53:00Z</cp:lastPrinted>
  <dcterms:modified xsi:type="dcterms:W3CDTF">2024-11-04T16:04:51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45F1B10B43B0A086DA5C56015D1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