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52"/>
        <w:gridCol w:w="2291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卡美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PDY00</w:t>
            </w: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134S65010517D22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阿达来提</w:t>
            </w: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·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哈斯木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8***********442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32"/>
                <w:szCs w:val="32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水磨沟区七道湾红光山路</w:t>
            </w: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288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号乌鲁木齐绿地中心商业</w:t>
            </w: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D-3-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号房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栋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营利性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297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疗美容科：美容外科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36"/>
                <w:lang w:val="en-US" w:eastAsia="zh-CN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: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0-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 w:eastAsia="仿宋"/>
                <w:sz w:val="20"/>
                <w:szCs w:val="20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0959570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color w:val="000000"/>
                <w:szCs w:val="21"/>
              </w:rPr>
              <w:t>202</w:t>
            </w:r>
            <w:r>
              <w:rPr>
                <w:rFonts w:cs="Times New Roman;Nimbus Roman No9 L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color w:val="000000"/>
                <w:szCs w:val="21"/>
              </w:rPr>
              <w:t>-</w:t>
            </w:r>
            <w:r>
              <w:rPr>
                <w:rFonts w:cs="Times New Roman;Nimbus Roman No9 L"/>
                <w:color w:val="000000"/>
                <w:szCs w:val="21"/>
                <w:lang w:val="en-US" w:eastAsia="zh-CN"/>
              </w:rPr>
              <w:t>39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                     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91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9-26T11:04:00Z</cp:lastPrinted>
  <dcterms:modified xsi:type="dcterms:W3CDTF">2024-11-04T17:26:35Z</dcterms:modified>
  <cp:revision>5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9F24431A93446582021785882FAA95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