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东城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12-6652923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徐志远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***********01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市天山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4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妇科专业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儿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耳鼻咽喉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康复医学科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3986872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7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25T14:55:00Z</cp:lastPrinted>
  <dcterms:modified xsi:type="dcterms:W3CDTF">2024-11-04T16:01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