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俏臣清妍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50S650105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田燕燕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南湖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南湖小高层商住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058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-83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4T13:07:00Z</cp:lastPrinted>
  <dcterms:modified xsi:type="dcterms:W3CDTF">2024-11-04T17:07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