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美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BMK3CD76523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史萍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1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长宁南路江南大厦东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4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6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6762917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美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BMK3CD76523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史萍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1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长宁南路江南大厦东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4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6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6762917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6T12:23:00Z</cp:lastPrinted>
  <dcterms:modified xsi:type="dcterms:W3CDTF">2024-11-04T15:46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