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昊承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57G65010417D212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志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4***********27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乌鲁木齐高新区（新市区）银川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8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银河青城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商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2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颌面医学影像专业；儿童口腔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9168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3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14T11:19:00Z</cp:lastPrinted>
  <dcterms:modified xsi:type="dcterms:W3CDTF">2024-11-04T15:24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