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昆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52265320117A539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阿卜力孜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·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斯马依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1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市台北东路东郊客运站旁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儿科：小儿消化专业；小儿呼吸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预防口腔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针灸科专业；推拿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民族医学科：维吾尔医学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10:30-22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935333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昆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52265320117A539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阿卜力孜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·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斯马依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1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市台北东路东郊客运站旁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儿科：小儿消化专业；小儿呼吸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预防口腔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针灸科专业；推拿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民族医学科：维吾尔医学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10:30-22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935333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10-28T13:01:00Z</cp:lastPrinted>
  <dcterms:modified xsi:type="dcterms:W3CDTF">2024-11-04T17:5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