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刘兵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68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兵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71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青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预防口腔专业；儿童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99918218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3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刘兵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68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兵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71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青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预防口腔专业；儿童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99918218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3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03T11:01:00Z</cp:lastPrinted>
  <dcterms:modified xsi:type="dcterms:W3CDTF">2024-11-04T17:06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