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芽芽康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0126G65010417D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赵婷婷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2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高新区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市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）西环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8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商住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1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膜病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28461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6T11:11:00Z</cp:lastPrinted>
  <dcterms:modified xsi:type="dcterms:W3CDTF">2024-11-04T12:42:4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