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苏珊珊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PDY</w:t>
            </w: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00151G65010417D215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苏珊珊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1***********062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乌鲁木齐高新区（新市区）长春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0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锦城丽苑商住小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楼商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40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粘膜病专业、口腔颌面外科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正畸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颌面医学影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种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565882883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b/>
                <w:bCs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right" w:pos="74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19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  <w:r>
              <w:rPr>
                <w:rFonts w:cs="Times New Roman;Nimbus Roman No9 L"/>
                <w:szCs w:val="21"/>
                <w:lang w:val="en-US" w:eastAsia="zh-CN"/>
              </w:rPr>
              <w:tab/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eastAsia="黑体" w:cs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01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9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4-07T14:09:00Z</cp:lastPrinted>
  <dcterms:modified xsi:type="dcterms:W3CDTF">2024-11-04T14:50:12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94391F9064D779E0D9F77BFD0F13E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