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华奥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47T650106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海燕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新疆乌鲁木齐经济技术开发区（头屯河区）天柱山街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399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维泰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绿谷商街二层商铺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4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膜病专业、口腔颌面外科专业、口腔修复专业、口腔正畸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种植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麻醉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医学影像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999377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42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420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9T11:50:00Z</cp:lastPrinted>
  <dcterms:modified xsi:type="dcterms:W3CDTF">2024-11-04T12:44:14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