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昌吉米芽齿科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MACC9A22565230115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蔺尧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47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昌吉市绿洲北路绿洲华庭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W-2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门面房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丘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）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、口腔麻醉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389962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7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9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6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昌吉米芽齿科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MACC9A22565230115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蔺尧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47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昌吉市绿洲北路绿洲华庭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W-2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门面房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丘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）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、口腔麻醉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389962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印刷品、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9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6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昌吉米芽齿科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MACC9A22565230115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蔺尧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47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昌吉市绿洲北路绿洲华庭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W-2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门面房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丘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）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、口腔麻醉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389962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9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6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5-28T15:53:00Z</cp:lastPrinted>
  <dcterms:modified xsi:type="dcterms:W3CDTF">2024-11-04T15:33:14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