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力辉口腔专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1972132-96543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阿勒泰地区阿勒泰市金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口腔病理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张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6-21236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力辉口腔专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1972132-96543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阿勒泰地区阿勒泰市金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口腔病理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张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6-21236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9T11:40:00Z</cp:lastPrinted>
  <dcterms:modified xsi:type="dcterms:W3CDTF">2024-11-04T16:25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