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克拉玛依希望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</w:rPr>
            </w:pPr>
            <w:r>
              <w:rPr>
                <w:rFonts w:eastAsia="仿宋_GB2312"/>
                <w:w w:val="90"/>
                <w:sz w:val="28"/>
                <w:szCs w:val="28"/>
              </w:rPr>
              <w:t>MA77KTM98650203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郑春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克拉玛依市克拉玛依区永红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预防保健科、内科：呼吸内科专业、消化内科专业、心血管内科专业、外科：普通外科专业、妇产科：妇科专业、眼科、耳鼻咽喉科、口腔科：牙体牙髓病专业、牙周病专业、口腔粘膜病专业、儿童口腔专业、口腔颌面外科专业、口腔修复专业、口腔正畸专业。口腔种植专业，预防口腔专业、医学检验科：临床体液、血液专业；临床化学检验专业、临床免疫、血清学专业、医学影像科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诊断专业、超声诊断专业、心电诊断专业、中医科：内科专业、针灸科专业、推拿科专业、康复医学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张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牙椅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-6608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3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4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4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5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19-11-06T12:36:00Z</cp:lastPrinted>
  <dcterms:modified xsi:type="dcterms:W3CDTF">2024-11-04T12:22:1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