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植德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0406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G4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毛义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103***********1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沙依巴克区清河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8424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植德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0406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G4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毛义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103***********1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沙依巴克区清河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8424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3T14:07:00Z</cp:lastPrinted>
  <dcterms:modified xsi:type="dcterms:W3CDTF">2024-11-04T16:53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