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孙富生个体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77LLX67532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孙富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1***********6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和田市迎宾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（县工商局旁）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种植专业、口腔麻醉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2666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6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孙富生个体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77LLX67532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孙富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1***********6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和田市迎宾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（县工商局旁）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种植专业、口腔麻醉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2666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6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孙富生个体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77LLX67532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孙富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1***********6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和田市迎宾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（县工商局旁）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种植专业、口腔麻醉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2666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6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孙富生个体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77LLX67532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孙富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1***********6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和田市迎宾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（县工商局旁）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种植专业、口腔麻醉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2666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6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5-30T12:22:00Z</cp:lastPrinted>
  <dcterms:modified xsi:type="dcterms:W3CDTF">2024-11-04T15:34:02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