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迪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有限责任公司）吐鲁番分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162965210117A51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刘炼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吐鲁番市高昌区文化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-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95-76168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迪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有限责任公司）吐鲁番分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162965210117A51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刘炼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吐鲁番市高昌区文化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-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95-76168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3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迪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有限责任公司）吐鲁番分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162965210117A51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刘炼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吐鲁番市高昌区文化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-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95-76168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3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迪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有限责任公司）吐鲁番分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162965210117A51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刘炼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吐鲁番市高昌区文化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-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95-76168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3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7-05T11:26:00Z</cp:lastPrinted>
  <dcterms:modified xsi:type="dcterms:W3CDTF">2024-11-04T16:15:04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