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裕民欧阳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088654225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欧阳国强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裕民县友好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3-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私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颌面外科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修复专业；口腔正畸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种植专业；口腔麻醉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98171365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-98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裕民欧阳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088654225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欧阳国强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裕民县友好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3-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私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颌面外科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修复专业；口腔正畸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种植专业；口腔麻醉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98171365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-98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45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