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雍禾美度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7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西河坝后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瑞达国际大厦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及一层部分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3995154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雍禾美度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7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西河坝后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瑞达国际大厦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及一层部分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3995154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9T12:15:00Z</cp:lastPrinted>
  <dcterms:modified xsi:type="dcterms:W3CDTF">2024-11-04T16:18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