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如贝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392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喻敬飞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4127***********95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开发区山东路御景华庭商业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786622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9T11:36:00Z</cp:lastPrinted>
  <dcterms:modified xsi:type="dcterms:W3CDTF">2024-11-04T17:02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