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平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0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D0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付琴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32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2922661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平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0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D0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付琴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32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2922661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平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0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D0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付琴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32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2922661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平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0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D0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付琴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32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eastAsia="zh-CN"/>
              </w:rPr>
              <w:t>／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2922661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9-09T11:38:00Z</cp:lastPrinted>
  <dcterms:modified xsi:type="dcterms:W3CDTF">2024-11-04T17:08:5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