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和田友好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15236532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马鹏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104***********8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和田市努尔巴格街道玉泉北社区台北西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0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：呼吸内科专业；消化内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：普通外科专业；泌尿外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产科：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中医科：内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03-678333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报纸、期刊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</w:rPr>
              <w:t>户外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33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1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2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和田友好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15236532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马鹏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104***********8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和田市努尔巴格街道玉泉北社区台北西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0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：呼吸内科专业；消化内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：普通外科专业；泌尿外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产科：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中医科：内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03-678333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33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1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和田友好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15236532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马鹏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104***********8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和田市努尔巴格街道玉泉北社区台北西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0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：呼吸内科专业；消化内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：普通外科专业；泌尿外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产科：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中医科：内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03-678333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33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1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2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和田友好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15236532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马鹏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104***********8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和田市努尔巴格街道玉泉北社区台北西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0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：呼吸内科专业；消化内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：普通外科专业；泌尿外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产科：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中医科：内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03-678333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33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1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2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4-12T15:14:00Z</cp:lastPrinted>
  <dcterms:modified xsi:type="dcterms:W3CDTF">2024-11-04T14:57:17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3EECB98E34D7FA4536800A96CC7B0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