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陈毅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174G650104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陈毅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6501***********01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新市区苏州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新洲城市花园中心会馆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颌面外科专业；口腔修复专业；口腔正畸专业；口腔种植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09962426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8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8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9-20T10:34:00Z</cp:lastPrinted>
  <dcterms:modified xsi:type="dcterms:W3CDTF">2024-11-04T17:18:0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