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塔拉长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00900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剑青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0***********77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联通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36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8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塔拉长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00900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剑青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0***********77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联通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9-2236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3T13:57:00Z</cp:lastPrinted>
  <dcterms:modified xsi:type="dcterms:W3CDTF">2024-11-04T16:30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