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策勒友好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MAC7G5WY865322515D21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麦麦提敏</w:t>
            </w:r>
            <w:r>
              <w:rPr>
                <w:rFonts w:eastAsia="微软雅黑;黑体" w:cs="微软雅黑;黑体" w:ascii="微软雅黑;黑体" w:hAnsi="微软雅黑;黑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麦提托合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策勒县固拉哈玛镇巴扎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内科：呼吸内科专业、消化内科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673632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-97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策勒友好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MAC7G5WY865322515D21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麦麦提敏</w:t>
            </w:r>
            <w:r>
              <w:rPr>
                <w:rFonts w:eastAsia="微软雅黑;黑体" w:cs="微软雅黑;黑体" w:ascii="微软雅黑;黑体" w:hAnsi="微软雅黑;黑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麦提托合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策勒县固拉哈玛镇巴扎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内科：呼吸内科专业、消化内科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673632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-97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altName w:val="黑体"/>
    <w:charset w:val="00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43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