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翟玲玲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2251517D221206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翟玲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城辖区民心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亲水湾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02700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3-84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翟玲玲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2251517D221206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翟玲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城辖区民心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亲水湾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02700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3-84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9T11:47:00Z</cp:lastPrinted>
  <dcterms:modified xsi:type="dcterms:W3CDTF">2024-11-04T17:09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