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海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119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刘艳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14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沙依巴克区友好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主商业楼二层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82265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56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海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119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刘艳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14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沙依巴克区友好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主商业楼二层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82265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57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海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119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刘艳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14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沙依巴克区友好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主商业楼二层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85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82265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58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29T18:04:00Z</cp:lastPrinted>
  <dcterms:modified xsi:type="dcterms:W3CDTF">2024-11-04T12:59:03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