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柏赛佳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409-6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08***********6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喀什地区喀什市南湖路阳光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585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柏赛佳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409-6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08***********6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喀什地区喀什市南湖路阳光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585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24T10:43:00Z</cp:lastPrinted>
  <dcterms:modified xsi:type="dcterms:W3CDTF">2024-11-04T15:11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