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水磨沟长辉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27S650105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长辉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01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水磨沟区红光山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8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乌鲁木齐晚报报业大厦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A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座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0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0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颌面外科专业；口腔修复专业；口腔正畸专业；口腔种植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690881244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4-87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水磨沟长辉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27S650105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长辉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01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水磨沟区红光山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8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乌鲁木齐晚报报业大厦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A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座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0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0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颌面外科专业；口腔修复专业；口腔正畸专业；口腔种植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690881244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4-87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19T12:56:00Z</cp:lastPrinted>
  <dcterms:modified xsi:type="dcterms:W3CDTF">2024-11-04T17:17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