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昌吉艺然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疗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w w:val="90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MACYE48U365230117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白静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***********066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昌吉市延安北路街道康宁社区健康东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W10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室（国土资源规划研究院门面房）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40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体牙髓病专业、牙周病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粘膜病专业、儿童口腔专业、口腔颌面外科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修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正畸专业、口腔麻醉专业、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00-21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999366037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b/>
                <w:bCs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right" w:pos="74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90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  <w:r>
              <w:rPr>
                <w:rFonts w:cs="Times New Roman;Nimbus Roman No9 L"/>
                <w:szCs w:val="21"/>
                <w:lang w:val="en-US" w:eastAsia="zh-CN"/>
              </w:rPr>
              <w:tab/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eastAsia="黑体" w:cs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1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3-18T12:50:00Z</cp:lastPrinted>
  <dcterms:modified xsi:type="dcterms:W3CDTF">2024-11-04T14:29:17Z</dcterms:modified>
  <cp:revision>7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594391F9064D779E0D9F77BFD0F13E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