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段玉洁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16T650106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段玉洁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92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经开区科技园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海棠铭居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-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种植专业；口腔麻醉专业；口腔颌面医学影像专业；儿童口腔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79911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-91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段玉洁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16T650106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段玉洁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92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经开区科技园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海棠铭居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-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种植专业；口腔麻醉专业；口腔颌面医学影像专业；儿童口腔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79911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-91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27T15:56:00Z</cp:lastPrinted>
  <dcterms:modified xsi:type="dcterms:W3CDTF">2024-11-04T17:27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