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中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77605384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剑坤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85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青得里大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普通外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9-2279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8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中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77605384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剑坤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85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青得里大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普通外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9-2279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9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3T14:09:00Z</cp:lastPrinted>
  <dcterms:modified xsi:type="dcterms:W3CDTF">2024-11-04T16:31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