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唯星颜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6501030193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G02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翰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2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友好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76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3339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期刊、户外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8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right="1280" w:firstLine="56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唯星颜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6501030193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G02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翰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2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友好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76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3339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8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right="1280" w:firstLine="56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1-26T17:22:00Z</cp:lastPrinted>
  <dcterms:modified xsi:type="dcterms:W3CDTF">2024-11-04T12:43:16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01C26CACC4CFBA739F0F61DD0F335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