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松鼠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20S650105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何彦斌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昆仑东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公元南湖昆仑公馆二期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2-11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4999585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9T12:27:00Z</cp:lastPrinted>
  <dcterms:modified xsi:type="dcterms:W3CDTF">2024-11-04T12:59:23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