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碧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187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祖丽胡玛尔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吐尔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52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天山区大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44-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4:00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5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59981884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5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碧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187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祖丽胡玛尔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吐尔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52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天山区大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44-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4:00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5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59981884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5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碧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187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祖丽胡玛尔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吐尔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52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天山区大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44-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4:00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5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59981884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5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6-20T16:34:00Z</cp:lastPrinted>
  <dcterms:modified xsi:type="dcterms:W3CDTF">2024-11-04T15:57:07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