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贝格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1069654002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周斌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51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伊宁市开发区北京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麻醉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31974121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5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9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贝格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1069654002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周斌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51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伊宁市开发区北京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麻醉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31974121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5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9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27T15:16:00Z</cp:lastPrinted>
  <dcterms:modified xsi:type="dcterms:W3CDTF">2024-11-04T16:05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