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圣博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159-X65290217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张四杰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02***********05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库车市新城街道幸福社区银河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幸福城商住小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幢商业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层商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口腔颌面外科专业；口腔修复专业；口腔正畸专业；口腔种植专业；口腔麻醉专业；口腔颌面医学影像专业；儿童口腔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1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899205004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8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3-89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圣博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159-X65290217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张四杰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02***********05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库车市新城街道幸福社区银河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幸福城商住小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幢商业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层商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口腔颌面外科专业；口腔修复专业；口腔正畸专业；口腔种植专业；口腔麻醉专业；口腔颌面医学影像专业；儿童口腔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1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899205004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8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3-89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9-24T13:33:00Z</cp:lastPrinted>
  <dcterms:modified xsi:type="dcterms:W3CDTF">2024-11-04T17:23:0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