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马明明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92-S650103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马明明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914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市沙依巴克区克拉玛依西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85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璟曜里商住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S6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商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S1-30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03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04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周病专业、口腔粘膜病专业、儿童口腔专业、口腔颌面外科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预防口腔专业、口腔种植专业、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4811085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5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7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马明明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92-S650103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马明明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914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市沙依巴克区克拉玛依西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85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璟曜里商住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S6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商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S1-30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03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04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周病专业、口腔粘膜病专业、儿童口腔专业、口腔颌面外科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预防口腔专业、口腔种植专业、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4811085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5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7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4-22T12:17:00Z</cp:lastPrinted>
  <dcterms:modified xsi:type="dcterms:W3CDTF">2024-11-04T15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