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春语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00151T6501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学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1***********36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eastAsia="zh-CN"/>
              </w:rPr>
              <w:t>乌鲁木齐市天山区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eastAsia="zh-CN"/>
              </w:rPr>
              <w:t>红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4M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4N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4O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02760</w:t>
            </w:r>
          </w:p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8992180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期刊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00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3-12-22T12:15:00Z</cp:lastPrinted>
  <dcterms:modified xsi:type="dcterms:W3CDTF">2024-11-04T12:21:43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01C26CACC4CFBA739F0F61DD0F335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