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喀什塔力玛斯口腔诊所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PDY00425665310117D220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艾斯拉尔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·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阿不都卡德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6531***********41X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喀什市色满路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06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号（喀什农商银行楼下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号商铺）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牙体牙髓病专业；牙周病专业；口腔粘膜病专业；儿童口腔专业；口腔修复专业；口腔正畸专业；口腔颌面医学影像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  <w:t>10:30-20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98-2829191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报纸、期刊、户外、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264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30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01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626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7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cs="仿宋" w:ascii="黑体" w:hAnsi="黑体"/>
          <w:bCs/>
          <w:sz w:val="32"/>
          <w:szCs w:val="32"/>
        </w:rPr>
        <w:t xml:space="preserve"> </w:t>
      </w: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喀什塔力玛斯口腔诊所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PDY00425665310117D220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艾斯拉尔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·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阿不都卡德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6531***********41X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喀什市色满路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06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号（喀什农商银行楼下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号商铺）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牙体牙髓病专业；牙周病专业；口腔粘膜病专业；儿童口腔专业；口腔修复专业；口腔正畸专业；口腔颌面医学影像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  <w:t>10:30-20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98-2829191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264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30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01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627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7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  <w:r>
        <w:rPr>
          <w:rFonts w:ascii="仿宋" w:hAnsi="仿宋" w:cs="仿宋" w:eastAsia="仿宋"/>
          <w:bCs/>
          <w:sz w:val="28"/>
          <w:szCs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00"/>
    <w:family w:val="decorative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5:40:00Z</dcterms:created>
  <dc:creator>xbany</dc:creator>
  <dc:description/>
  <dc:language>en-US</dc:language>
  <cp:lastModifiedBy>wjw</cp:lastModifiedBy>
  <cp:lastPrinted>2024-07-04T12:03:00Z</cp:lastPrinted>
  <dcterms:modified xsi:type="dcterms:W3CDTF">2024-11-04T16:13:55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D1F208D60F465EB02EA7DBFD0C78C7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