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一加一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2731021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任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静县友好路居民生活广场一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-2-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／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5482313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-103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31T14:58:00Z</cp:lastPrinted>
  <dcterms:modified xsi:type="dcterms:W3CDTF">2024-11-04T18:00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