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思迈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MA77RIYD96523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梦婷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32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昌吉市健康东路河畔佳苑商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B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段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丘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）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儿童口腔专业、口腔正畸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种植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8280208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5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18T14:13:00Z</cp:lastPrinted>
  <dcterms:modified xsi:type="dcterms:W3CDTF">2024-11-04T15:04:17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