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军伟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03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陈军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克拉玛依西路新达北校区西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高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2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颌面外科专业；口腔修复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；儿童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预防口腔专业；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766591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-99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黑体" w:cs="Times New Roman;Nimbus Roman No9 L"/>
                <w:b/>
                <w:b/>
              </w:rPr>
            </w:pPr>
            <w:r>
              <w:rPr>
                <w:rFonts w:eastAsia="黑体" w:cs="Times New Roman;Nimbus Roman No9 L"/>
                <w:b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军伟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03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陈军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克拉玛依西路新达北校区西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高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2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颌面外科专业；口腔修复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；儿童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预防口腔专业；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766591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-9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8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