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惠仁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PDY00178465293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汝柏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新城街道杏花苑社区天府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S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;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;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计划生育专业；儿科；医学检验科：临床体液；临床血液；临床化学检验专业；医学影像科：超声诊断；心电诊断专业；中医科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w w:val="90"/>
                <w:sz w:val="24"/>
                <w:szCs w:val="24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7138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-95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惠仁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PDY00178465293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汝柏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新城街道杏花苑社区天府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S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;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;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计划生育专业；儿科；医学检验科：临床体液；临床血液；临床化学检验专业；医学影像科：超声诊断；心电诊断专业；中医科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w w:val="90"/>
                <w:sz w:val="24"/>
                <w:szCs w:val="24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7138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-95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惠仁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PDY00178465293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汝柏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新城街道杏花苑社区天府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S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;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;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计划生育专业；儿科；医学检验科：临床体液；临床血液；临床化学检验专业；医学影像科：超声诊断；心电诊断专业；中医科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w w:val="90"/>
                <w:sz w:val="24"/>
                <w:szCs w:val="24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7138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-95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惠仁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PDY00178465293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汝柏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新城街道杏花苑社区天府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S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;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;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计划生育专业；儿科；医学检验科：临床体液；临床血液；临床化学检验专业；医学影像科：超声诊断；心电诊断专业；中医科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w w:val="90"/>
                <w:sz w:val="24"/>
                <w:szCs w:val="24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7138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-95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12T13:20:00Z</cp:lastPrinted>
  <dcterms:modified xsi:type="dcterms:W3CDTF">2024-11-04T17:38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