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恒雅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PDY00076G65010417D215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范慧霞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2***********625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乌鲁木齐高新技术产业开发区（新市区）鲤鱼山北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3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华府里商住小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S7-S1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商业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S8-20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颌面外科专业、口腔修复专业、口腔正畸专业、口腔种植专业、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3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6611622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42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4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Times New Roman;Nimbus Roman No9 L"/>
          <w:bCs/>
          <w:sz w:val="32"/>
          <w:szCs w:val="32"/>
        </w:rPr>
      </w:pPr>
      <w:r>
        <w:rPr>
          <w:rFonts w:eastAsia="黑体" w:cs="Times New Roman;Nimbus Roman No9 L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恒雅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PDY00076G65010417D215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范慧霞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2***********625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乌鲁木齐高新技术产业开发区（新市区）鲤鱼山北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3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华府里商住小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S7-S1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商业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S8-20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颌面外科专业、口腔修复专业、口腔正畸专业、口腔种植专业、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3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6611622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42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4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恒雅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PDY00076G65010417D215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范慧霞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2***********625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乌鲁木齐高新技术产业开发区（新市区）鲤鱼山北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3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华府里商住小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S7-S1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商业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S8-20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颌面外科专业、口腔修复专业、口腔正畸专业、口腔种植专业、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3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6611622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42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4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恒雅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PDY00076G65010417D215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范慧霞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2***********625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乌鲁木齐高新技术产业开发区（新市区）鲤鱼山北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3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华府里商住小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S7-S1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商业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S8-20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颌面外科专业、口腔修复专业、口腔正畸专业、口腔种植专业、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3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6611622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42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47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6:05:00Z</dcterms:created>
  <dc:creator>JDS</dc:creator>
  <dc:description/>
  <dc:language>en-US</dc:language>
  <cp:lastModifiedBy>wjw</cp:lastModifiedBy>
  <cp:lastPrinted>2024-04-22T12:03:00Z</cp:lastPrinted>
  <dcterms:modified xsi:type="dcterms:W3CDTF">2024-11-04T15:01:42Z</dcterms:modified>
  <cp:revision>6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BFE255F10C41B0B6B7E1F7E3DB346A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