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水磨沟黄锟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98S650105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黄锟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6501***********81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水磨沟区温泉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世界公元住宅小区一期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栋商业楼商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颌面外科专业；口腔修复专业；口腔正畸专业；儿童口腔专业；口腔颌面医学影像专业；口腔预防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" w:cs="Times New Roman;Nimbus Roman No9 L"/>
                <w:w w:val="80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63995270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7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11T16:54:00Z</cp:lastPrinted>
  <dcterms:modified xsi:type="dcterms:W3CDTF">2024-11-04T16:20:1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