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臻诚臻美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00005T65010217D22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赵智诚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107***********256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新疆乌鲁木齐市天山区幸福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49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牙体牙髓病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周病专业、儿童口腔专业、口腔颌面外科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修复专业</w:t>
            </w:r>
            <w:r>
              <w:rPr>
                <w:rFonts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口腔正畸专业、医学影像科（牙科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X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线影像诊断专业）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;Nimbus Roman No9 L" w:hAnsi="Times New Roman;Nimbus Roman No9 L"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0</w:t>
            </w:r>
            <w:r>
              <w:rPr>
                <w:rFonts w:cs="Times New Roman;Nimbus Roman No9 L" w:eastAsia="仿宋"/>
                <w:sz w:val="18"/>
                <w:szCs w:val="18"/>
                <w:lang w:val="en-US" w:eastAsia="zh-CN"/>
              </w:rPr>
              <w:t>：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8831821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55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2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2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79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2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臻诚臻美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00005T65010217D22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赵智诚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107***********256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新疆乌鲁木齐市天山区幸福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49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牙体牙髓病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周病专业、儿童口腔专业、口腔颌面外科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修复专业</w:t>
            </w:r>
            <w:r>
              <w:rPr>
                <w:rFonts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口腔正畸专业、医学影像科（牙科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X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线影像诊断专业）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;Nimbus Roman No9 L" w:hAnsi="Times New Roman;Nimbus Roman No9 L"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0</w:t>
            </w:r>
            <w:r>
              <w:rPr>
                <w:rFonts w:cs="Times New Roman;Nimbus Roman No9 L" w:eastAsia="仿宋"/>
                <w:sz w:val="18"/>
                <w:szCs w:val="18"/>
                <w:lang w:val="en-US" w:eastAsia="zh-CN"/>
              </w:rPr>
              <w:t>：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8831821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55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2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2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80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2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4-24T10:43:00Z</cp:lastPrinted>
  <dcterms:modified xsi:type="dcterms:W3CDTF">2024-11-04T15:09:1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