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李桂红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37-S650103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李桂红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6501***********004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乌鲁木齐市沙依巴克区平顶山东二路中央郡小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商铺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口腔颌面外科专业；口腔修复专业；口腔正畸专业；预防口腔专业／医学影像科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线诊断专业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" w:cs="Times New Roman;Nimbus Roman No9 L"/>
                <w:w w:val="80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1"/>
                <w:szCs w:val="21"/>
                <w:lang w:val="en-US" w:eastAsia="zh-CN"/>
              </w:rPr>
              <w:t>10:3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8770311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35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9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8-19T11:01:00Z</cp:lastPrinted>
  <dcterms:modified xsi:type="dcterms:W3CDTF">2024-11-04T16:55:2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