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冯淼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89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冯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高新区（新市区）顺城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万科四季花城二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27818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冯淼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89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冯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高新区（新市区）顺城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万科四季花城二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27818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25T14:14:00Z</cp:lastPrinted>
  <dcterms:modified xsi:type="dcterms:W3CDTF">2024-11-04T17:54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