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重庆牙美美医疗管理集团有限公司昌吉牙美美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7JYHX065230117D21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子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41***********26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昌吉市乌伊西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亚中商城内东配楼批发市场二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4342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5T12:41:00Z</cp:lastPrinted>
  <dcterms:modified xsi:type="dcterms:W3CDTF">2024-11-04T16:01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