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花之妍医疗美容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PDY0016776529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张立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5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阿克苏市东大街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城市一号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期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CD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栋商业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402-4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402-44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9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0:30-20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99297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color w:val="000000"/>
                <w:szCs w:val="21"/>
              </w:rPr>
              <w:t>202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Cs w:val="21"/>
              </w:rPr>
              <w:t>-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38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9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花之妍医疗美容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PDY0016776529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张立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5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阿克苏市东大街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城市一号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期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CD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栋商业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402-4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402-44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9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0:30-20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99297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color w:val="000000"/>
                <w:szCs w:val="21"/>
              </w:rPr>
              <w:t>202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Cs w:val="21"/>
              </w:rPr>
              <w:t>-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38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9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9-24T13:42:00Z</cp:lastPrinted>
  <dcterms:modified xsi:type="dcterms:W3CDTF">2024-11-04T17:23:33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