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玛丽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76-8653125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城中街道办木卡姆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31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玛丽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76-8653125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城中街道办木卡姆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31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玛丽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76-8653125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城中街道办木卡姆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31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玛丽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76-865312517D2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城中街道办木卡姆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31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7T15:07:00Z</cp:lastPrinted>
  <dcterms:modified xsi:type="dcterms:W3CDTF">2024-11-04T14:51:03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