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和田博爱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111122836532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苏国太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eastAsia="zh-CN"/>
              </w:rPr>
            </w:pPr>
            <w:r>
              <w:rPr>
                <w:rFonts w:eastAsia="黑体" w:cs="Times New Roman;Nimbus Roman No9 L"/>
                <w:szCs w:val="21"/>
                <w:lang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和田市北京东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私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综合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预防保健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科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呼吸内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消化内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心血管内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分泌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外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;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普通外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泌尿外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妇产科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妇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生殖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健康与不孕症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医学检验科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临床体液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血液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;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临床化学检验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;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临床免疫、血清学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医学影像科：超声诊断专业；心电诊断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中西医结合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全天（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小时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03-203322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6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6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和田博爱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111122836532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苏国太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eastAsia="zh-CN"/>
              </w:rPr>
            </w:pPr>
            <w:r>
              <w:rPr>
                <w:rFonts w:eastAsia="黑体" w:cs="Times New Roman;Nimbus Roman No9 L"/>
                <w:szCs w:val="21"/>
                <w:lang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和田市北京东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私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综合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预防保健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科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呼吸内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消化内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心血管内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分泌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外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;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普通外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泌尿外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妇产科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妇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生殖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健康与不孕症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医学检验科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临床体液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血液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;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临床化学检验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;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临床免疫、血清学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医学影像科：超声诊断专业；心电诊断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中西医结合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全天（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小时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03-203322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6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6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和田博爱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111122836532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苏国太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eastAsia="zh-CN"/>
              </w:rPr>
            </w:pPr>
            <w:r>
              <w:rPr>
                <w:rFonts w:eastAsia="黑体" w:cs="Times New Roman;Nimbus Roman No9 L"/>
                <w:szCs w:val="21"/>
                <w:lang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和田市北京东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私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综合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预防保健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科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呼吸内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消化内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心血管内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分泌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外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;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普通外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泌尿外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妇产科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妇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生殖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健康与不孕症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医学检验科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临床体液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血液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;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临床化学检验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;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临床免疫、血清学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医学影像科：超声诊断专业；心电诊断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中西医结合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全天（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小时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03-203322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6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和田博爱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111122836532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苏国太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eastAsia="zh-CN"/>
              </w:rPr>
            </w:pPr>
            <w:r>
              <w:rPr>
                <w:rFonts w:eastAsia="黑体" w:cs="Times New Roman;Nimbus Roman No9 L"/>
                <w:szCs w:val="21"/>
                <w:lang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和田市北京东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私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综合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预防保健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科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呼吸内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消化内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心血管内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分泌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外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;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普通外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泌尿外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妇产科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妇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生殖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健康与不孕症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医学检验科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临床体液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血液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;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临床化学检验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;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临床免疫、血清学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医学影像科：超声诊断专业；心电诊断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中西医结合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全天（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小时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03-203322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6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6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both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decorative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1-25T12:26:00Z</cp:lastPrinted>
  <dcterms:modified xsi:type="dcterms:W3CDTF">2024-11-04T12:39:13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D6999DDE549198F71AD5DF2B5E1CE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