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樊芝荣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6817650109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樊芝荣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米东区嘉珑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住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582826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-96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樊芝荣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6817650109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樊芝荣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米东区嘉珑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住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582826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-9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0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