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苏捷特综合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93565420217D11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郁新梅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***********54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苏市塔里木河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1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儿童口腔专业；口腔粘膜病专业；口腔颌面外科专业；口腔修复专业；口腔正畸专业；口腔种植专业；口腔麻醉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9984630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1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2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苏捷特综合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93565420217D11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郁新梅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***********54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苏市塔里木河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1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儿童口腔专业；口腔粘膜病专业；口腔颌面外科专业；口腔修复专业；口腔正畸专业；口腔种植专业；口腔麻醉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9984630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1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2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06T14:34:00Z</cp:lastPrinted>
  <dcterms:modified xsi:type="dcterms:W3CDTF">2024-11-04T15:48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