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付晨亚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4026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付晨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新市区南二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铁路局商业广场二层临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6795811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付晨亚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4026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付晨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新市区南二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铁路局商业广场二层临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6795811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0.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9T11:04:00Z</cp:lastPrinted>
  <dcterms:modified xsi:type="dcterms:W3CDTF">2024-11-04T17:02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