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以琳天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4003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金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***********82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河北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门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3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4655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.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9T11:20:00Z</cp:lastPrinted>
  <dcterms:modified xsi:type="dcterms:W3CDTF">2024-11-04T16:17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