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贝美乐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乌医：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 xml:space="preserve">6501030087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-G017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郭雯晴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8***********02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鲁木齐市沙依巴克区克西街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22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天华广场城市综合体商业办公综合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30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30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颌面外科专业、口腔修复专业、口腔正畸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3661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73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贝美乐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乌医：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 xml:space="preserve">6501030087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-G017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郭雯晴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8***********02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鲁木齐市沙依巴克区克西街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22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天华广场城市综合体商业办公综合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30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30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颌面外科专业、口腔修复专业、口腔正畸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3661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73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贝美乐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乌医：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 xml:space="preserve">6501030087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-G017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郭雯晴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8***********02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鲁木齐市沙依巴克区克西街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22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天华广场城市综合体商业办公综合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30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30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颌面外科专业、口腔修复专业、口腔正畸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3661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73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贝美乐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乌医：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 xml:space="preserve">6501030087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-G017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郭雯晴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8***********02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鲁木齐市沙依巴克区克西街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22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天华广场城市综合体商业办公综合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30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30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颌面外科专业、口腔修复专业、口腔正畸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3661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73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5-11T17:16:00Z</cp:lastPrinted>
  <dcterms:modified xsi:type="dcterms:W3CDTF">2024-11-04T15:22:38Z</dcterms:modified>
  <cp:revision>6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FE255F10C41B0B6B7E1F7E3DB346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