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新时代妇科医院（有限公司第一分公司）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9FDYD865230115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汪云笙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健康西路与青年北路交汇处西南角（原盐业公司商业楼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产科：妇科专业；妇女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检验科：临床体液、血液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38996669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新时代妇科医院（有限公司第一分公司）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9FDYD865230115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汪云笙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健康西路与青年北路交汇处西南角（原盐业公司商业楼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产科：妇科专业；妇女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检验科：临床体液、血液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38996669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9T16:48:00Z</cp:lastPrinted>
  <dcterms:modified xsi:type="dcterms:W3CDTF">2024-11-04T17:03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