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唯晨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2533653101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夏劲松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31***********81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恰萨街道广场社区解放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5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海景华庭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楼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S-9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1: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1583860255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9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8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3402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唯晨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2533653101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夏劲松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31***********81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恰萨街道广场社区解放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5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海景华庭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楼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S-9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6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9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8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2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3402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唯晨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2533653101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夏劲松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31***********81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恰萨街道广场社区解放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5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海景华庭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楼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S-9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6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9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8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2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3402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唯晨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2533653101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夏劲松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31***********81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恰萨街道广场社区解放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5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海景华庭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楼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S-9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6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9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8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2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3-20T16:25:00Z</cp:lastPrinted>
  <dcterms:modified xsi:type="dcterms:W3CDTF">2024-11-04T14:31:27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