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妇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332-565301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胡金友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03***********311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市西域大道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98-230077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</w:rPr>
              <w:t>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45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6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2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妇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332-565301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胡金友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03***********311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市西域大道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98-230077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45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6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2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妇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332-565301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胡金友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03***********311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市西域大道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98-230077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45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6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2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妇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332-565301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胡金友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03***********311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市西域大道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98-230077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45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6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4-17T10:17:00Z</cp:lastPrinted>
  <dcterms:modified xsi:type="dcterms:W3CDTF">2024-11-04T14:57:57Z</dcterms:modified>
  <cp:revision>3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43EECB98E34D7FA4536800A96CC7B0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