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海力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7238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不都海力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买买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4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市一中旁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17132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海力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7238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不都海力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买买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4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市一中旁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17132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3-13T14:21:00Z</cp:lastPrinted>
  <dcterms:modified xsi:type="dcterms:W3CDTF">2024-11-04T14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