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伊宁都市妇科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PDY00327X65400217A100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王晨阳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71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解放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院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、外科、妇科、麻醉科、医学检验科（临床体液、血液专业、临床免疫、血清专业）、医学影像科（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、超声诊断专业、心电诊断专业）、妇女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</w:rPr>
              <w:t>1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8809997888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06" w:firstLine="640"/>
        <w:jc w:val="righ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</w:t>
      </w:r>
    </w:p>
    <w:p>
      <w:pPr>
        <w:pStyle w:val="Normal"/>
        <w:ind w:right="106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7:20:00Z</dcterms:created>
  <dc:creator>JDS</dc:creator>
  <dc:description/>
  <dc:language>en-US</dc:language>
  <cp:lastModifiedBy>wjw</cp:lastModifiedBy>
  <cp:lastPrinted>2024-01-16T12:24:00Z</cp:lastPrinted>
  <dcterms:modified xsi:type="dcterms:W3CDTF">2024-11-04T12:33:20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