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贝格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30-S650103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杨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0***********4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乌鲁木齐沙依巴克区揽秀园西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红山市场小二楼二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儿童口腔专业；口腔修复专业；预防口腔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69915008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4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贝格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30-S650103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杨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0***********4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乌鲁木齐沙依巴克区揽秀园西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红山市场小二楼二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儿童口腔专业；口腔修复专业；预防口腔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69915008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4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08T15:37:00Z</cp:lastPrinted>
  <dcterms:modified xsi:type="dcterms:W3CDTF">2024-11-04T16:16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