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若羌和谐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240021652824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戎小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03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巴州若羌县城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国道以南若羌羌鑫公司厂内研发中心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19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7996677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若羌和谐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240021652824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戎小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03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巴州若羌县城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国道以南若羌羌鑫公司厂内研发中心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19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7996677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6T15:20:00Z</cp:lastPrinted>
  <dcterms:modified xsi:type="dcterms:W3CDTF">2024-11-04T16:57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