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海之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40289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徐建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新市区南纬路街道南二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699265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海之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40289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徐建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新市区南纬路街道南二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699265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02T16:56:00Z</cp:lastPrinted>
  <dcterms:modified xsi:type="dcterms:W3CDTF">2024-11-04T14:43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