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美年慈铭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010120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新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新城区迎宾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卓越时代商住三、四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、磁共振成像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62098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75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美年慈铭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010120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新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新城区迎宾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卓越时代商住三、四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、磁共振成像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62098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75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7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3-11T12:48:00Z</cp:lastPrinted>
  <dcterms:modified xsi:type="dcterms:W3CDTF">2024-11-04T13:03:14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