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小蜗牛口腔个体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02-8659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徐梦娜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4102***********54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库车市新城街道幸福社区御园小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$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幢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口腔种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" w:cs="Times New Roman;Nimbus Roman No9 L"/>
                <w:w w:val="80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56922345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18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2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6-06T16:24:00Z</cp:lastPrinted>
  <dcterms:modified xsi:type="dcterms:W3CDTF">2024-11-04T15:49:4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