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佳美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0100104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吴加新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1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市团结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；妇产科：妇科专业；麻醉科；医学检验科：临床体液；临床血液专业；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、超声诊断；心电诊断专业；中医科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;00-2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2280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0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8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仿宋" w:cs="Times New Roman;Nimbus Roman No9 L"/>
          <w:bCs/>
          <w:sz w:val="30"/>
          <w:szCs w:val="30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佳美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0100104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吴加新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1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市团结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；妇产科：妇科专业；麻醉科；医学检验科：临床体液；临床血液专业；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、超声诊断；心电诊断专业；中医科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;00-2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2280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0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9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佳美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0100104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吴加新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1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市团结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；妇产科：妇科专业；麻醉科；医学检验科：临床体液；临床血液专业；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、超声诊断；心电诊断专业；中医科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;00-2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2280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0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9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仿宋" w:cs="Times New Roman;Nimbus Roman No9 L"/>
          <w:bCs/>
          <w:sz w:val="30"/>
          <w:szCs w:val="30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佳美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0100104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吴加新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1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市团结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；妇产科：妇科专业；麻醉科；医学检验科：临床体液；临床血液专业；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、超声诊断；心电诊断专业；中医科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;00-2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2280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0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9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9-18T15:08:00Z</cp:lastPrinted>
  <dcterms:modified xsi:type="dcterms:W3CDTF">2024-11-04T17:4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