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尔博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10T650102170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宏林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***********3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翠泉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万科天山府锦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E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0909098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尔博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10T650102170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宏林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***********3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翠泉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万科天山府锦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E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0909098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4T11:56:00Z</cp:lastPrinted>
  <dcterms:modified xsi:type="dcterms:W3CDTF">2024-11-04T15:30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