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贺勇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45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贺勇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新市区天津北路嘉盛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B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颌面外科专业；口腔修复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儿童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229862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2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